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  <w:sz w:val="36"/>
          <w:szCs w:val="36"/>
        </w:rPr>
        <w:t xml:space="preserve">บทที่ </w:t>
      </w:r>
      <w:r>
        <w:rPr>
          <w:sz w:val="36"/>
          <w:szCs w:val="36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ูปแบบบัญชีการศึกษาแห่งชาติของประเทศ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ิยาม ขอบเขต และความคุ้มรวมของ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UNESCO </w:t>
      </w:r>
      <w:r>
        <w:rPr>
          <w:rFonts w:ascii="Angsana New" w:hAnsi="Angsana New"/>
          <w:sz w:val="32"/>
          <w:sz w:val="32"/>
          <w:szCs w:val="32"/>
        </w:rPr>
        <w:t xml:space="preserve">กล่าวไว้ว่าเป็นการยากที่จะกำหนดนิยามของการศึกษาที่เป็นสากลได้ เนื่องจากเงื่อนไขทางวัฒนธรรม ประเพณี และปัจจัยทางเศรษฐกิจและสังคมที่แตกต่างกันส่งผลให้การศึกษาของแต่ละประเทศมีความเป็นตัวเองสูง </w:t>
      </w:r>
      <w:r>
        <w:rPr>
          <w:rFonts w:cs="Angsana New" w:ascii="Angsana New" w:hAnsi="Angsana New"/>
          <w:sz w:val="32"/>
          <w:szCs w:val="32"/>
        </w:rPr>
        <w:t xml:space="preserve">(uniqueness)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นิยามของการศึกษาที่เป็นสากลจะเป็นความพยายามที่ไร้ผล อย่างไรก็ตาม </w:t>
      </w:r>
      <w:r>
        <w:rPr>
          <w:rFonts w:cs="Angsana New" w:ascii="Angsana New" w:hAnsi="Angsana New"/>
          <w:sz w:val="32"/>
          <w:szCs w:val="32"/>
        </w:rPr>
        <w:t xml:space="preserve">UNESCO </w:t>
      </w:r>
      <w:r>
        <w:rPr>
          <w:rFonts w:ascii="Angsana New" w:hAnsi="Angsana New"/>
          <w:sz w:val="32"/>
          <w:sz w:val="32"/>
          <w:szCs w:val="32"/>
        </w:rPr>
        <w:t xml:space="preserve">ได้เสนอคำนิยามของการศึกษาเพื่อใช้เป็นจุดเริ่มต้นของการรวบรวมข้อมูลทางการศึกษาไว้ การศึกษาครอบคลุมถึงกิจกรรมต่างๆที่มีจุดประสงค์และออกแบบอย่างเป็นระบบเพื่อบรรลุความจำเป็นในการเรียนรู้ ในบางประเทศการศึกษารวมถึงกิจกรรมทางวัฒนธรรมและการฝึกอบรมด้วย หรืออีกนัยหนึ่ง การศึกษาเกี่ยวข้องกับการสื่อสารที่ได้รับการจัดการและรักษาให้ต่อเนื่องเพื่อเพิ่มพูนการเรียนรู้ การเรียนรู้ </w:t>
      </w:r>
      <w:r>
        <w:rPr>
          <w:rFonts w:cs="Angsana New" w:ascii="Angsana New" w:hAnsi="Angsana New"/>
          <w:sz w:val="32"/>
          <w:szCs w:val="32"/>
        </w:rPr>
        <w:t xml:space="preserve">(learning) </w:t>
      </w:r>
      <w:r>
        <w:rPr>
          <w:rFonts w:ascii="Angsana New" w:hAnsi="Angsana New"/>
          <w:sz w:val="32"/>
          <w:sz w:val="32"/>
          <w:szCs w:val="32"/>
        </w:rPr>
        <w:t>หมายถึง การปรับปรุงในเรื่องพฤติกรรม สารสนเทศ ความรู้ ความเข้าใจ ทัศนคติ คุณค่าหรือทักษ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ทางปฏิบัติ การศึกษาของประเทศครอบคลุมการศึกษาภาคปกติ การศึกษาภาคผู้ใหญ่ การศึกษาแบบเป็นทางการ การศึกษาแบบไม่เป็นทางการ การศึกษาเริ่มต้น การศึกษาต่อเนื่อง การศึกษาทางไกล การศึกษาสองระบบ การฝึกฝีมือ อาชีวศึกษา การอบรม และการศึกษาสำหรับกลุ่มที่มีความต้องการพิเศษ</w:t>
      </w:r>
    </w:p>
    <w:p>
      <w:pPr>
        <w:pStyle w:val="Heading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นิยามของการศึกษาที่เป็นรูปธรรมหรือนิยามเชิงปฏิบัติ </w:t>
      </w:r>
      <w:r>
        <w:rPr>
          <w:rFonts w:cs="Angsana New" w:ascii="Angsana New" w:hAnsi="Angsana New"/>
        </w:rPr>
        <w:t xml:space="preserve">(operational definition) </w:t>
      </w:r>
      <w:r>
        <w:rPr>
          <w:rFonts w:ascii="Angsana New" w:hAnsi="Angsana New"/>
        </w:rPr>
        <w:t xml:space="preserve">ที่นิยมใช้กันมากคือ </w:t>
      </w:r>
      <w:r>
        <w:rPr>
          <w:rFonts w:cs="Angsana New" w:ascii="Angsana New" w:hAnsi="Angsana New"/>
        </w:rPr>
        <w:t xml:space="preserve">International Standard Classification of Education (ISCED) </w:t>
      </w:r>
      <w:r>
        <w:rPr>
          <w:rFonts w:ascii="Angsana New" w:hAnsi="Angsana New"/>
        </w:rPr>
        <w:t xml:space="preserve">ซึ่งพัฒนาและจัดทำโดย </w:t>
      </w:r>
      <w:r>
        <w:rPr>
          <w:rFonts w:cs="Angsana New" w:ascii="Angsana New" w:hAnsi="Angsana New"/>
        </w:rPr>
        <w:t xml:space="preserve">UNESCO ISCED </w:t>
      </w:r>
      <w:r>
        <w:rPr>
          <w:rFonts w:ascii="Angsana New" w:hAnsi="Angsana New"/>
        </w:rPr>
        <w:t>ที่ได้รับการปรับปรุงล่าสุดเป็นของ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1997 </w:t>
      </w:r>
      <w:r>
        <w:rPr>
          <w:rFonts w:ascii="Angsana New" w:hAnsi="Angsana New"/>
        </w:rPr>
        <w:t xml:space="preserve">แบ่งระดับ </w:t>
      </w:r>
      <w:r>
        <w:rPr>
          <w:rFonts w:cs="Angsana New" w:ascii="Angsana New" w:hAnsi="Angsana New"/>
        </w:rPr>
        <w:t xml:space="preserve">(level) </w:t>
      </w:r>
      <w:r>
        <w:rPr>
          <w:rFonts w:ascii="Angsana New" w:hAnsi="Angsana New"/>
        </w:rPr>
        <w:t xml:space="preserve">ของการศึกษาออกเป็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ระดับ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ระดับ 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 xml:space="preserve">6) </w:t>
      </w:r>
      <w:r>
        <w:rPr>
          <w:rFonts w:ascii="Angsana New" w:hAnsi="Angsana New"/>
        </w:rPr>
        <w:t xml:space="preserve">ในแต่ละระดับมีการกำหนด </w:t>
      </w:r>
      <w:r>
        <w:rPr>
          <w:rFonts w:cs="Angsana New" w:ascii="Angsana New" w:hAnsi="Angsana New"/>
        </w:rPr>
        <w:t>principal characteristics, classification criteria (</w:t>
      </w:r>
      <w:r>
        <w:rPr>
          <w:rFonts w:ascii="Angsana New" w:hAnsi="Angsana New"/>
        </w:rPr>
        <w:t xml:space="preserve">ประกอบด้วย </w:t>
      </w:r>
      <w:r>
        <w:rPr>
          <w:rFonts w:cs="Angsana New" w:ascii="Angsana New" w:hAnsi="Angsana New"/>
        </w:rPr>
        <w:t xml:space="preserve">main criteria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subsidiary criteria) </w:t>
      </w:r>
      <w:r>
        <w:rPr>
          <w:rFonts w:ascii="Angsana New" w:hAnsi="Angsana New"/>
        </w:rPr>
        <w:t xml:space="preserve">พร้อมทั้งมี </w:t>
      </w:r>
      <w:r>
        <w:rPr>
          <w:rFonts w:cs="Angsana New" w:ascii="Angsana New" w:hAnsi="Angsana New"/>
        </w:rPr>
        <w:t xml:space="preserve">inclusions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exclusions </w:t>
      </w:r>
      <w:r>
        <w:rPr>
          <w:rFonts w:ascii="Angsana New" w:hAnsi="Angsana New"/>
        </w:rPr>
        <w:t>การศึกษาบางประเภทหรือบางโครง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สรุป </w:t>
      </w:r>
      <w:r>
        <w:rPr>
          <w:rFonts w:cs="Angsana New" w:ascii="Angsana New" w:hAnsi="Angsana New"/>
          <w:sz w:val="32"/>
          <w:szCs w:val="32"/>
        </w:rPr>
        <w:t xml:space="preserve">ISCED </w:t>
      </w:r>
      <w:r>
        <w:rPr>
          <w:rFonts w:ascii="Angsana New" w:hAnsi="Angsana New"/>
          <w:sz w:val="32"/>
          <w:sz w:val="32"/>
          <w:szCs w:val="32"/>
        </w:rPr>
        <w:t xml:space="preserve">จะกำหนดให้การศึกษาเริ่มต้นที่ระดับอนุบาล </w:t>
      </w:r>
      <w:r>
        <w:rPr>
          <w:rFonts w:cs="Angsana New" w:ascii="Angsana New" w:hAnsi="Angsana New"/>
          <w:sz w:val="32"/>
          <w:szCs w:val="32"/>
        </w:rPr>
        <w:t xml:space="preserve">(preprim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0) </w:t>
      </w:r>
      <w:r>
        <w:rPr>
          <w:rFonts w:ascii="Angsana New" w:hAnsi="Angsana New"/>
          <w:sz w:val="32"/>
          <w:sz w:val="32"/>
          <w:szCs w:val="32"/>
        </w:rPr>
        <w:t xml:space="preserve">เป็นการให้การศึกษาที่มิใช่ภาคบังคับแก่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วบ โดยมีกิจกรรมการศึกษาเป็นแบบ </w:t>
      </w:r>
      <w:r>
        <w:rPr>
          <w:rFonts w:cs="Angsana New" w:ascii="Angsana New" w:hAnsi="Angsana New"/>
          <w:sz w:val="32"/>
          <w:szCs w:val="32"/>
        </w:rPr>
        <w:t xml:space="preserve">organized, center-based international activities </w:t>
      </w:r>
      <w:r>
        <w:rPr>
          <w:rFonts w:ascii="Angsana New" w:hAnsi="Angsana New"/>
          <w:sz w:val="32"/>
          <w:sz w:val="32"/>
          <w:szCs w:val="32"/>
        </w:rPr>
        <w:t xml:space="preserve">ระดับประถมศึกษา </w:t>
      </w:r>
      <w:r>
        <w:rPr>
          <w:rFonts w:cs="Angsana New" w:ascii="Angsana New" w:hAnsi="Angsana New"/>
          <w:sz w:val="32"/>
          <w:szCs w:val="32"/>
        </w:rPr>
        <w:t xml:space="preserve">(prim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1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ภาคบังคับสำหรับ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และมีระยะเวลาเรีย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โดยเน้นการศึกษาพื้นฐานในด้านการอ่าน การเขียน คณิตศาสตร์ วิทยาศาสตร์ ศิลป ประวัติศาสตร์ ภูมิศาสตร์ และดนตรี ระดับมัธยมศึกษาตอนต้น </w:t>
      </w:r>
      <w:r>
        <w:rPr>
          <w:rFonts w:cs="Angsana New" w:ascii="Angsana New" w:hAnsi="Angsana New"/>
          <w:sz w:val="32"/>
          <w:szCs w:val="32"/>
        </w:rPr>
        <w:t xml:space="preserve">(lower second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2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ต่อจากระดับประถมศึกษา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พื่อครอบคลุมการศึกษาพื้นฐานครบถ้วน ระดับมัธยมศึกษาตอนปลาย </w:t>
      </w:r>
      <w:r>
        <w:rPr>
          <w:rFonts w:cs="Angsana New" w:ascii="Angsana New" w:hAnsi="Angsana New"/>
          <w:sz w:val="32"/>
          <w:szCs w:val="32"/>
        </w:rPr>
        <w:t xml:space="preserve">(upper second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3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ต่อจากระดับมัธยมศึกษาตอนต้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ให้ความรู้ที่ลึกซึ้งในด้านวิชาการหรือด้านอาชีวศึกษา เพื่อเตรียมความพร้อมให้กับนักเรียนที่จะเรียนต่อในด้านวิชาการ หรือ ด้านอาชีวศึกษาที่สูงขึ้น หรือเข้าสู่ตลาดแรงงาน ระดับอาชีวศึกษา </w:t>
      </w:r>
      <w:r>
        <w:rPr>
          <w:rFonts w:cs="Angsana New" w:ascii="Angsana New" w:hAnsi="Angsana New"/>
          <w:sz w:val="32"/>
          <w:szCs w:val="32"/>
        </w:rPr>
        <w:t xml:space="preserve">(post-secondary non-terti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4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ที่ให้ความรู้ทางเทคนิคและทักษะอาชีพที่สูงขึ้นสำหรับการทำงานในตลาดแรงงาน จะใช้เวลาศึกษาระหว่าง </w:t>
      </w:r>
      <w:r>
        <w:rPr>
          <w:rFonts w:cs="Angsana New" w:ascii="Angsana New" w:hAnsi="Angsana New"/>
          <w:sz w:val="32"/>
          <w:szCs w:val="32"/>
        </w:rPr>
        <w:t xml:space="preserve">2 – 4 </w:t>
      </w:r>
      <w:r>
        <w:rPr>
          <w:rFonts w:ascii="Angsana New" w:hAnsi="Angsana New"/>
          <w:sz w:val="32"/>
          <w:sz w:val="32"/>
          <w:szCs w:val="32"/>
        </w:rPr>
        <w:t xml:space="preserve">ปี ระดับอุดมศึกษาขั้นแรก </w:t>
      </w:r>
      <w:r>
        <w:rPr>
          <w:rFonts w:cs="Angsana New" w:ascii="Angsana New" w:hAnsi="Angsana New"/>
          <w:sz w:val="32"/>
          <w:szCs w:val="32"/>
        </w:rPr>
        <w:t xml:space="preserve">(first stage of terti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5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สำหรับปริญญาตรี และ </w:t>
      </w:r>
      <w:r>
        <w:rPr>
          <w:rFonts w:cs="Angsana New" w:ascii="Angsana New" w:hAnsi="Angsana New"/>
          <w:sz w:val="32"/>
          <w:szCs w:val="32"/>
        </w:rPr>
        <w:t xml:space="preserve">5 – 7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ปริญญาโท เป็นการศึกษาทางด้านวิชาการที่จะได้รับความรู้เพียงพอเพื่อศึกษาต่อในการวิจัยระดับสูงต่อไป และประกอบวิชาชีพที่ต้องการทักษะสูงได้ ระดับอุดมศึกษาขั้นสอง </w:t>
      </w:r>
      <w:r>
        <w:rPr>
          <w:rFonts w:cs="Angsana New" w:ascii="Angsana New" w:hAnsi="Angsana New"/>
          <w:sz w:val="32"/>
          <w:szCs w:val="32"/>
        </w:rPr>
        <w:t xml:space="preserve">(second stage of terti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6) </w:t>
      </w:r>
      <w:r>
        <w:rPr>
          <w:rFonts w:ascii="Angsana New" w:hAnsi="Angsana New"/>
          <w:sz w:val="32"/>
          <w:sz w:val="32"/>
          <w:szCs w:val="32"/>
        </w:rPr>
        <w:t>เป็นการศึกษาที่ต้องใช้การวิจัยขั้นสูงเป็นหลักและต้องมีการทำวิทยานิพนธ์ด้วย ซึ่งนำไปสู่การได้รับวุฒิปริญญาเอ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ระเทศต่างๆรวมทั้งประเทศไทย การศึกษาที่จัดการโดยกระทรวงศึกษาธิการมีขอบเขตที่ชัดเจนตามหลักการนี้ กล่าวคือ อนุบาล ประถมศึกษา มัธยมศึกษา และอุดมศึกษา แต่การศึกษาที่ต้องเกี่ยวข้องและเชื่อมโยงกับสาขาเศรษฐกิจ และระบบอื่นทำให้ขอบเขตของการศึกษาขาดความชัดเจน นั่นคือ จะนับรวมอยู่ในขอบเขตการศึกษาหรือไม่อยู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อยู่ในขอบเขตของสาขาหรือระบบอื่น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บเขตของการศึกษาที่พบว่ามักจะขาดความชัดเจนอยู่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เภทใหญ่ๆคือ </w:t>
      </w:r>
    </w:p>
    <w:p>
      <w:pPr>
        <w:pStyle w:val="Normal"/>
        <w:numPr>
          <w:ilvl w:val="0"/>
          <w:numId w:val="19"/>
        </w:numPr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ศึกษาระดับก่อนอนุบาล </w:t>
      </w:r>
      <w:r>
        <w:rPr>
          <w:rFonts w:cs="Angsana New" w:ascii="Angsana New" w:hAnsi="Angsana New"/>
          <w:sz w:val="32"/>
          <w:szCs w:val="32"/>
        </w:rPr>
        <w:t xml:space="preserve">(early childhood education) </w:t>
      </w:r>
      <w:r>
        <w:rPr>
          <w:rFonts w:ascii="Angsana New" w:hAnsi="Angsana New"/>
          <w:sz w:val="32"/>
          <w:sz w:val="32"/>
          <w:szCs w:val="32"/>
        </w:rPr>
        <w:t xml:space="preserve">ซึ่งมักจะสับสนกับการเลี้ยงดูเด็กที่ไม่ได้ให้การศึกษาเป็นหลัก </w:t>
      </w:r>
      <w:r>
        <w:rPr>
          <w:rFonts w:cs="Angsana New" w:ascii="Angsana New" w:hAnsi="Angsana New"/>
          <w:sz w:val="32"/>
          <w:szCs w:val="32"/>
        </w:rPr>
        <w:t>(non – educational child care)</w:t>
      </w:r>
    </w:p>
    <w:p>
      <w:pPr>
        <w:pStyle w:val="Normal"/>
        <w:numPr>
          <w:ilvl w:val="0"/>
          <w:numId w:val="19"/>
        </w:numPr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ฝึกฝีมือของนักเรียน </w:t>
      </w:r>
      <w:r>
        <w:rPr>
          <w:rFonts w:cs="Angsana New" w:ascii="Angsana New" w:hAnsi="Angsana New"/>
          <w:sz w:val="32"/>
          <w:szCs w:val="32"/>
        </w:rPr>
        <w:t xml:space="preserve">(apprenticeship) </w:t>
      </w:r>
      <w:r>
        <w:rPr>
          <w:rFonts w:ascii="Angsana New" w:hAnsi="Angsana New"/>
          <w:sz w:val="32"/>
          <w:sz w:val="32"/>
          <w:szCs w:val="32"/>
        </w:rPr>
        <w:t>ในสถานประกอบการ เนื่องจากสถานประกอบการส่วนใหญ่ได้เอื้อเฟื้อ สถานที่ อุปกรณ์ และบุคลากรมาฝึกอบรมนักศึกษาโดยไม่ได้รับการชดเชย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เพิ่มเติมและการศึกษานอกระบบ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ศึกษาของหน่วยงานอื่นนอกเหนือจากกระทรวงศึกษาธิการ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ทบทวนการจัดการศึกษาของประเทศในกลุ่ม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สำหรับแต่ละประเด็นเป็นดังต่อไปนี้ </w:t>
      </w:r>
      <w:r>
        <w:rPr>
          <w:rFonts w:cs="Angsana New" w:ascii="Angsana New" w:hAnsi="Angsana New"/>
          <w:sz w:val="32"/>
          <w:szCs w:val="32"/>
        </w:rPr>
        <w:t>(Barro, 1997)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ระดับก่อนอนุบาล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ดยปกติ หลายๆประเทศจะเริ่มให้เด็ก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ข้าศึกษาในระดับอนุบาล เด็กก่อนวัยเร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่วนหนึ่งได้ถูกส่งไปให้อยู่ภายใต้การดูแลและเรียนจากสถานที่ที่อาจเรียกว่าเป็นโรงเรียนหรือสถานรับเลี้ยงเด็ก สำหรับพ่อแม่ที่ต้องไปทำงาน ขณะที่พ่อแม่หลายรายจะเลี้ยงดูและอบรมสั่งสอนเด็กในวัยนี้ด้วยตนเอง ประเทศในกลุ่ม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ได้มีความหลากหลายในการกำหนดการศึกษาระดับก่อนอนุบาลดังตารางที่ </w:t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jc w:val="left"/>
        <w:rPr/>
      </w:pPr>
      <w:r>
        <w:rPr/>
        <w:t xml:space="preserve">ตารางที่ </w:t>
      </w:r>
      <w:r>
        <w:rPr/>
        <w:t xml:space="preserve">19 : </w:t>
      </w:r>
      <w:r>
        <w:rPr/>
        <w:t xml:space="preserve">การศึกษาระดับก่อนอนุบาลของกลุ่มประเทศ </w:t>
      </w:r>
      <w:r>
        <w:rPr/>
        <w:t>OECD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ที่อยู่ในระดับก่อนอนุบาล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รับเด็กก่อนอนุบาลจัดอยู่ในประเภ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บการศึกษารวมระดับก่อนอนุบาลอยู่หรือไม่อยู่ในขอบเขตของการศึกษาของประเทศ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เลี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เลี้ยงเด็กกลางวัน </w:t>
            </w:r>
            <w:r>
              <w:rPr>
                <w:rFonts w:cs="Angsana New" w:ascii="Angsana New" w:hAnsi="Angsana New"/>
                <w:sz w:val="32"/>
                <w:szCs w:val="32"/>
              </w:rPr>
              <w:t>(day care program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ี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kindergarten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คนาด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ก่อ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pre - kindergarten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รั่งเศส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–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ก่อนประถม </w:t>
            </w:r>
            <w:r>
              <w:rPr>
                <w:rFonts w:cs="Angsana New" w:ascii="Angsana New" w:hAnsi="Angsana New"/>
                <w:sz w:val="32"/>
                <w:szCs w:val="32"/>
              </w:rPr>
              <w:t>(pre – primary school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อรมั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kindergarten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นเธอร์แลนด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เป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–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วบ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น้อ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4 – 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kindergartens)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เด็ก </w:t>
            </w:r>
            <w:r>
              <w:rPr>
                <w:rFonts w:cs="Angsana New" w:ascii="Angsana New" w:hAnsi="Angsana New"/>
                <w:sz w:val="32"/>
                <w:szCs w:val="32"/>
              </w:rPr>
              <w:t>(infant schools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ที่อยู่ในระดับก่อนอนุบาล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รับเด็กก่อนอนุบาลจัดอยู่ในประเภ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บการศึกษารวมระดับก่อนอนุบาลอยู่หรือไม่อยู่ในขอบเขตของการศึกษาของประเทศ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วีเด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ก่อน </w:t>
            </w:r>
            <w:r>
              <w:rPr/>
              <w:t xml:space="preserve">7 </w:t>
            </w:r>
            <w:r>
              <w:rPr/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บริการรับเลี้ยงเด็กกลางวันและตอนเย็น </w:t>
            </w:r>
            <w:r>
              <w:rPr>
                <w:rFonts w:cs="Angsana New" w:ascii="Angsana New" w:hAnsi="Angsana New"/>
                <w:sz w:val="32"/>
                <w:szCs w:val="32"/>
              </w:rPr>
              <w:t>(extended day and evening child care servic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– 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ดูแลเด็ก </w:t>
            </w:r>
            <w:r>
              <w:rPr>
                <w:rFonts w:cs="Angsana New" w:ascii="Angsana New" w:hAnsi="Angsana New"/>
                <w:sz w:val="32"/>
                <w:szCs w:val="32"/>
              </w:rPr>
              <w:t>(nursery school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หรั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– 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ก่อ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pre - kindergarten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</w:tc>
      </w:tr>
    </w:tbl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arro (1997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Indicators of Education System (INES) project </w:t>
      </w:r>
      <w:r>
        <w:rPr>
          <w:rFonts w:ascii="Angsana New" w:hAnsi="Angsana New"/>
          <w:sz w:val="32"/>
          <w:sz w:val="32"/>
          <w:szCs w:val="32"/>
        </w:rPr>
        <w:t xml:space="preserve">ซึ่งระบุใน </w:t>
      </w:r>
      <w:r>
        <w:rPr>
          <w:rFonts w:cs="Angsana New" w:ascii="Angsana New" w:hAnsi="Angsana New"/>
          <w:sz w:val="32"/>
          <w:szCs w:val="32"/>
        </w:rPr>
        <w:t xml:space="preserve">Barro (1997) </w:t>
      </w:r>
      <w:r>
        <w:rPr>
          <w:rFonts w:ascii="Angsana New" w:hAnsi="Angsana New"/>
          <w:sz w:val="32"/>
          <w:sz w:val="32"/>
          <w:szCs w:val="32"/>
        </w:rPr>
        <w:t>เสนอขอบเขตของการศึกษาของระดับก่อนอนุบาลว่าควรอยู่ในขอบเขตของการศึกษา โดยให้หลักการดังนี้ คือ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ก่อนอนุบาล ครอบคลุม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ขึ้นไปจนก่อนถึงระดับอนุบาล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รอบคลุมโรงเรียนและสถานดูแลเด็กทุกประเภท ยกเว้น </w:t>
      </w:r>
      <w:r>
        <w:rPr>
          <w:rFonts w:cs="Angsana New" w:ascii="Angsana New" w:hAnsi="Angsana New"/>
          <w:sz w:val="32"/>
          <w:szCs w:val="32"/>
        </w:rPr>
        <w:t xml:space="preserve">home – based child care program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ollective child – minding arrangement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วมโรงเรียนและสถานดูแลเด็กใน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ทั้งหมดไม่ว่าจะอยู่ภายใต้กระทรวงศึกษาธิการ หรือหน่วยงานรัฐ หรือองค์กรเอกชนใดก็ต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ฝึกฝีมือของนักเรียนในสถานประกอบ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ฝึกฝีมือของนักเรียนในสถานประกอบการมีอยู่ในหลายสาขาวิชา แต่ละสาขาวิชามีระยะเวลาในการฝึกฝีมือในสถานประกอบการสั้นยาวแตกต่างกันไป โดยปกติแล้ว สถานประกอบการยินดีที่จะให้นักเรียนและนักศึกษามาฝึกฝีมือหรือฝึกงาน โดยไม่คิดมูลค่ากับสถานศึกษา สถานประกอบการบางแห่งยังจ่ายค่าแรงหรือค่าจ้างให้กับผู้ฝึกงานอีกต่างหาก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สบการณ์ของประเทศ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ระบุว่า ประเทศที่มีสัดส่วนของการฝึกฝีมือของนักเรียนในระดับอาชีวศึกษา คือ ประเทศเยอรมัน ออสเตรีย และสวิสเซอร์แลนด์ ที่นักศึกษาประเภทนี้มีระยะเวลาการฝึกฝีมือในสถานประกอบการยาวนานมาก จนกระทั่งถูกเรียกว่าเป็นการศึกษาแบบสองระบบ </w:t>
      </w:r>
      <w:r>
        <w:rPr>
          <w:rFonts w:cs="Angsana New" w:ascii="Angsana New" w:hAnsi="Angsana New"/>
          <w:sz w:val="32"/>
          <w:szCs w:val="32"/>
        </w:rPr>
        <w:t xml:space="preserve">(dual system) </w:t>
      </w:r>
      <w:r>
        <w:rPr>
          <w:rFonts w:ascii="Angsana New" w:hAnsi="Angsana New"/>
          <w:sz w:val="32"/>
          <w:sz w:val="32"/>
          <w:szCs w:val="32"/>
        </w:rPr>
        <w:t xml:space="preserve">ส่วนประเทศอื่นที่มีการฝึกฝีมือในสถานประกอบการที่สั้นกว่าได้แก่ ประเทศอังกฤษ ฝรั่งเศส และเนเธอร์แลนด์ ประเทศอื่นๆที่เหลือมีการฝึกฝีมือในสถานประกอบการที่ไม่มีนัยสำคัญ ดังนั้น มีเพียงประเทศเยอรมันและออสเตรียที่กำหนดให้การฝึกในสถานประกอบการอยู่ในขอบเขตของการศึกษา ขณะที่ประเทศอื่นๆไม่ได้รวมไว้ด้วย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ารศึกษาเพิ่มเติมและการศึกษานอกระบ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เพิ่มเติมและการศึกษานอกระบบของประเทศ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ส่วนใหญ่จะหมายถึง การศึกษาที่กิจกรรมเกี่ยวกับการสันทนาการ </w:t>
      </w:r>
      <w:r>
        <w:rPr>
          <w:rFonts w:cs="Angsana New" w:ascii="Angsana New" w:hAnsi="Angsana New"/>
          <w:sz w:val="32"/>
          <w:szCs w:val="32"/>
        </w:rPr>
        <w:t xml:space="preserve">(recreation) </w:t>
      </w:r>
      <w:r>
        <w:rPr>
          <w:rFonts w:ascii="Angsana New" w:hAnsi="Angsana New"/>
          <w:sz w:val="32"/>
          <w:sz w:val="32"/>
          <w:szCs w:val="32"/>
        </w:rPr>
        <w:t xml:space="preserve">การพักผ่อน </w:t>
      </w:r>
      <w:r>
        <w:rPr>
          <w:rFonts w:cs="Angsana New" w:ascii="Angsana New" w:hAnsi="Angsana New"/>
          <w:sz w:val="32"/>
          <w:szCs w:val="32"/>
        </w:rPr>
        <w:t xml:space="preserve">(leisure) </w:t>
      </w:r>
      <w:r>
        <w:rPr>
          <w:rFonts w:ascii="Angsana New" w:hAnsi="Angsana New"/>
          <w:sz w:val="32"/>
          <w:sz w:val="32"/>
          <w:szCs w:val="32"/>
        </w:rPr>
        <w:t xml:space="preserve">และการเพิ่มบุคลิกภาพส่วนบุคคล </w:t>
      </w:r>
      <w:r>
        <w:rPr>
          <w:rFonts w:cs="Angsana New" w:ascii="Angsana New" w:hAnsi="Angsana New"/>
          <w:sz w:val="32"/>
          <w:szCs w:val="32"/>
        </w:rPr>
        <w:t xml:space="preserve">(personal enrichment) </w:t>
      </w:r>
      <w:r>
        <w:rPr>
          <w:rFonts w:ascii="Angsana New" w:hAnsi="Angsana New"/>
          <w:sz w:val="32"/>
          <w:sz w:val="32"/>
          <w:szCs w:val="32"/>
        </w:rPr>
        <w:t>ซึ่งจะครอบคลุมอยู่ในระบบการศึกษาของประเทศส่วนใหญ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ายประเทศจะรายงานค่าใช้จ่ายในการศึกษาเหล่านี้เฉพาะในส่วนที่มีการให้การศึกษาในสถานศึกษาทั้งรัฐบาลและเอกชนภายใต้การดูแลของกระทรวงศึกษาธิการ แต่ไม่มีข้อมูลค่าใช้จ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วนผู้รับบริการในหน่วย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งค์กรอื่น ซึ่งอาจจะทำการศึกษาในสถานศึกษาหรือไม่ก็ได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จัดการศึกษาของหน่วยงานอื่นนอกเหนือจากกระทรวงศึกษาธิ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ลายประเทศเช่น ออสเตรเลีย ออสเตรีย เนเธอร์แลนด์ และอังกฤษ ไม่ได้รวมหน่วยงานบางแห่งอยู่นอกสังกัดกระทรวงศึกษาธิการไว้ในระบบการศึกษาของตน แม้ว่า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>ต้องการให้นำหน่วยงานเหล่านี้เข้ามาอยู่ในระบบการศึกษาก็ตาม หน่วยงานเหล่านี้ได้แก่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การศึกษาของทหารและตำรวจ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การศึกษาของกระทรวงสาธารณสุข และกระทรวงเกษตร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หาวิทยาลัยเปิดและสถาบันที่สอนทางไกล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เฉพาะสาขา เช่น ศิลปะและดนตรี เป็นต้น</w:t>
      </w:r>
    </w:p>
    <w:p>
      <w:pPr>
        <w:pStyle w:val="TextBody"/>
        <w:jc w:val="distribute"/>
        <w:rPr/>
      </w:pPr>
      <w:r>
        <w:rPr/>
        <w:tab/>
      </w:r>
      <w:r>
        <w:rPr/>
        <w:t xml:space="preserve">ค่าใช้จ่ายด้านการศึกษาต้องครอบคลุมการศึกษาทั้ง </w:t>
      </w:r>
      <w:r>
        <w:rPr/>
        <w:t xml:space="preserve">7 </w:t>
      </w:r>
      <w:r>
        <w:rPr/>
        <w:t xml:space="preserve">ระดับนี้จากแหล่งเงินทุนของภาครัฐ </w:t>
      </w:r>
      <w:r>
        <w:rPr/>
        <w:t>(</w:t>
      </w:r>
      <w:r>
        <w:rPr/>
        <w:t>ในรูปของงบประมาณแผ่นดินและเงินอุดหนุนต่างๆ</w:t>
      </w:r>
      <w:r>
        <w:rPr/>
        <w:t xml:space="preserve">) </w:t>
      </w:r>
      <w:r>
        <w:rPr/>
        <w:t xml:space="preserve">ของภาคเอกชน </w:t>
      </w:r>
      <w:r>
        <w:rPr/>
        <w:t>(</w:t>
      </w:r>
      <w:r>
        <w:rPr/>
        <w:t>ในรูปของการลงทุนของสถาบันการศึกษาเอกชน ค่าเล่าเรียนและค่าใช้จ่ายด้านการศึกษาของครัวเรือน</w:t>
      </w:r>
      <w:r>
        <w:rPr/>
        <w:t xml:space="preserve">) </w:t>
      </w:r>
      <w:r>
        <w:rPr/>
        <w:t xml:space="preserve">เงินโอนต่างประเทศ </w:t>
      </w:r>
      <w:r>
        <w:rPr/>
        <w:t>(</w:t>
      </w:r>
      <w:r>
        <w:rPr/>
        <w:t>ในรูปของทุนการศึกษาสำหรับการศึกษาในและต่างประเทศ</w:t>
      </w:r>
      <w:r>
        <w:rPr/>
        <w:t xml:space="preserve">) </w:t>
      </w:r>
      <w:r>
        <w:rPr/>
        <w:t xml:space="preserve">เพื่อเป็นค่าใช้จ่ายในรูปแบบต่างๆ เช่น ค่าจ้าง ผู้สอน การลงทุนในอาคารสถานที่ ค่าใช้จ่ายในอุปกรณ์และเครื่องมือการสอน ฯลฯ ซึ่งมักจะไม่มีปัญหาและข้อโต้แย้งในการนำรายการเหล่านี้ของการศึกษาทุกระดับไว้เป็นความคุ้มรวม </w:t>
      </w:r>
      <w:r>
        <w:rPr/>
        <w:t xml:space="preserve">(coverage) </w:t>
      </w:r>
      <w:r>
        <w:rPr/>
        <w:t xml:space="preserve">ของค่าใช้จ่ายด้านการศึกษา แต่อย่างไรก็ตาม ปัญหาและความเห็นที่แตกต่างเกิดขึ้นได้ในขอบเขตที่อยู่นอกเหนือจากทั้ง </w:t>
      </w:r>
      <w:r>
        <w:rPr/>
        <w:t xml:space="preserve">7 </w:t>
      </w:r>
      <w:r>
        <w:rPr/>
        <w:t>ระดับนี้ แ</w:t>
      </w:r>
      <w:r>
        <w:rPr/>
        <w:t>ล</w:t>
      </w:r>
      <w:r>
        <w:rPr/>
        <w:t>ะค่าใช้จ่ายบางประเภทของแต่ละระดับยังไม่มีความชัดเจนว่าควรจะจัดอยู่ในระบบการศึกษาหรือสาขาและระบบอื่น นั่นคือ ค่าใช้จ่ายการศึกษาหลัก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>หลายรายการ จัดว่าเป็นค่าใช้จ่ายการศึกษาโดยมิต้องสงสัย แต่มีอยู่หลายกรณีที่มีความคลุมเครือว่าควรหรือไม่ควรที่จะจัดเป็นค่าใช้จ่ายด้านการศึกษา ได้แก่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ดินทางของนักเรีย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อาหารของนักเรีย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หอพักของนักศึกษ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การวิจัยของสถาบันอุดมศึกษ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ของโรงพยาบาลที่นักศึกษาแพทย์ใช้ฝึกหัด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ทบทวนการกำหนดความคุ้มรวมของค่าใช้จ่ายด้านการศึกษาในกลุ่มประเทศ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สำหรับแต่ละประเด็นเป็นดังต่อไปนี้ </w:t>
      </w:r>
      <w:r>
        <w:rPr>
          <w:rFonts w:cs="Angsana New" w:ascii="Angsana New" w:hAnsi="Angsana New"/>
          <w:sz w:val="32"/>
          <w:szCs w:val="32"/>
        </w:rPr>
        <w:t>(Barro, 1997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ค่าเดินทางของนักเรีย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ดินทางของนักเรียนมายังสถานศึกษามีหลายวิธี บางวิธีก็มีการบริหารจัดการโดยโรงเรียนหรือรัฐบาลที่หลากหลาย เช่น การจัดรถโรงเรียนรับส่งโดยโรงเรียนเองหรือโดยหน่วยงานอื่น การลดค่าโดยสารรถประจำทางสาธารณะให้กับนักเรียน และผู้ปกครองเป็นผู้รับส่งนักเรียนเอง ประสบการณ์ของประเทศ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ในประเด็นนี้แสดงในตารางที่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ค่าอาหารของนักเรีย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ลายประเทศรวมค่าอาหารของนักเรียนและนักศึกษาในค่าใช้จ่ายด้านการศึกษา แต่บางประเทศไม่รวมค่าอาหารของนักเรียนและนักศึกษาในค่าใช้จ่ายด้านการศึกษา ในกรณีแรกจะมีความแตกต่างในการจัดสรรสำหรับนักเรียนในระดับที่ต่ำกว่าอุดมศึกษากับนักศึกษาในระดับอุดมศึกษา นักเรียนกลุ่มแรกมักจะได้รับอาหารกลางวันฟรี ขณะที่นักศึกษาในกลุ่มหลังจะได้รับการอุดหนุนให้ซื้ออาหารทุกมื้อในราคาถูก ตาราง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สรุปการครอบคลุมค่าอาหารของนักเรียนและนักศึกษาของประเทศกลุ่ม </w:t>
      </w:r>
      <w:r>
        <w:rPr>
          <w:rFonts w:cs="Angsana New" w:ascii="Angsana New" w:hAnsi="Angsana New"/>
          <w:sz w:val="32"/>
          <w:szCs w:val="32"/>
        </w:rPr>
        <w:t>OECD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ค่าหอพักของนัก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วมค่าหอพักของนักศึกษาในค่าใช้จ่ายด้านการศึกษามักจะเป็นไปทิศทางเดียวกับการรวมค่าอาหารของนักศึกษา ฉะนั้น จะพบได้ว่าประเทศเยอรมัน เนเธอร์แลนด์ สเปน และสวีเดน ไม่รวมค่าหอพักของนักศึกษาไว้ในค่าใช้จ่ายด้านการศึกษา แต่ประเทศออสเตรเลีย ออสเตรีย แคนาดา ฝรั่งเศส อังกฤษ และสหรัฐรวมค่าหอพักของนักศึกษาไว้ในค่าใช้จ่ายด้าน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ค่าใช้จ่ายการวิจัยของสถาบันการศึกษาอุดม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ุกประเทศเห็นตรงกันว่าการวิจัยเกี่ยวข้องกับการเรียนการสอนในระดับอุดมศึกษา แต่ยังมีความเห็นแตกต่างกันในเรื่องที่จะครอบคุลมค่าใช้จ่ายการวิจัยในสถาบันการศึกษาอุดมศึกษามากน้อยเพียงไร ประเทศออสเตรเลีย ออสเตรีย แคนาดา เยอรมัน และสหรัฐรวมค่าใช้จ่ายการวิจัยทั้งหมดที่เกิดขึ้นในสถาบันอุดมศึกษาไว้ในค่าใช้จ่ายด้านการศึกษา แต่ประเทศฝรั่งเศส เนเธอร์แลนด์ สเปน สวีเดน และอังกฤษจะครอบคลุมค่าใช้จ่ายการวิจัยเพียงบางส่วนไว้เป็นค่าใช้จ่ายด้านการศึกษา ประเทศฝรั่งเศสจะนับแยกเงินเดือนของอาจารย์ที่สอนและทำวิจัยออกจากกัน วิจัยที่ได้รับงบประมาณจากหน่วยงานภายนอกจะไม่รวมไว้เป็นค่าใช้จ่ายการวิจัยของสถาบันการศึกษา ประเทศเนเธอร์แลนด์จะรวมค่าใช้จ่ายการวิจัยที่ได้จ่ายรัฐบาลที่จัดสรรให้กับสถาบันอุดมศึกษาไว้ในค่าใช้จ่ายการวิจัย แต่ไม่รวมงบประมาณวิจัยที่ได้เพื่อการวิจัยที่ได้รับจาก </w:t>
      </w:r>
      <w:r>
        <w:rPr>
          <w:rFonts w:cs="Angsana New" w:ascii="Angsana New" w:hAnsi="Angsana New"/>
          <w:sz w:val="32"/>
          <w:szCs w:val="32"/>
        </w:rPr>
        <w:t xml:space="preserve">The Netherlands Research Council </w:t>
      </w:r>
      <w:r>
        <w:rPr>
          <w:rFonts w:ascii="Angsana New" w:hAnsi="Angsana New"/>
          <w:sz w:val="32"/>
          <w:sz w:val="32"/>
          <w:szCs w:val="32"/>
        </w:rPr>
        <w:t xml:space="preserve">และเงินทุนวิจัยที่เป็นสัญญา </w:t>
      </w:r>
      <w:r>
        <w:rPr>
          <w:rFonts w:cs="Angsana New" w:ascii="Angsana New" w:hAnsi="Angsana New"/>
          <w:sz w:val="32"/>
          <w:szCs w:val="32"/>
        </w:rPr>
        <w:t xml:space="preserve">(contract) </w:t>
      </w:r>
      <w:r>
        <w:rPr>
          <w:rFonts w:ascii="Angsana New" w:hAnsi="Angsana New"/>
          <w:sz w:val="32"/>
          <w:sz w:val="32"/>
          <w:szCs w:val="32"/>
        </w:rPr>
        <w:t xml:space="preserve">ซึ่งได้รับการสนับสนุนจากหน่วยงานภาครัฐและเอกชน ประเทศสเปนรวมเฉพาะงบประมาณวิจัยที่สถาบันอุดมศึกษาได้รับโดยตรงจากรัฐบาลกลางเท่านั้น แต่ไม่รวมเงินทุนวิจัยจากหน่วยงานรัฐและเอกชนเพื่อทำโครงการวิจัยที่เฉพาะเจาะจง ประเทศสวีเดนไม่รวมค่าใช้จ่ายทั้งหมดที่ระบุว่าจัดสรรเพื่อการวิจัย ประเทศอังกฤษรวมค่าใช้จ่ายการวิจัยเฉพาะงบประมาณที่ได้รับจากรัฐบาลกลางในรูปของเงินก้อน </w:t>
      </w:r>
      <w:r>
        <w:rPr>
          <w:rFonts w:cs="Angsana New" w:ascii="Angsana New" w:hAnsi="Angsana New"/>
          <w:sz w:val="32"/>
          <w:szCs w:val="32"/>
        </w:rPr>
        <w:t xml:space="preserve">(block grants) 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ักศึกษาในส่วนที่จ่ายผ่านรัฐบาลในการทำ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ค่าใช้จ่ายของโรงพยาบาลที่นักศึกษาแพทย์ใช้ฝึกห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พยาบาลเป็นที่ฝึกหัดของนักศึกษาแพทย์และบุคลากรทางการแพทย์ ในบางประเทศ สถาบันอุดมศึกษาเป็นเจ้าของโรงพยาบาล ในบางประเทศสถาบันอุดมศึกษาตกลงกับโรงพยาบาลของกระทรวงสาธารณสุขในการอนุญาตให้นักศึกษาเข้าไปฝึกหัด และจ่ายต้นทุนในส่วนที่เกี่ยวข้องให้ ในอีกหลายประเทศ กระทรวงสาธารณสุขเป็นผู้รับผิดชอบในค่าใช้จ่ายสำหรับการฝึกหัดของนักศึกษาแพทย์ ดังนั้น จะพบได้ว่ามีความแตกต่างกันระหว่างประเทศอย่างมากตั้งแต่กรณีที่คิดค่าใช้จ่ายของโรงพยาบาลทั้งหมดเป็นค่าใช้จ่ายด้านการศึกษา กรณีที่คิดเฉพาะในส่วนที่นักศึกษาให้ฝึกหัดเป็นค่าใช้จ่ายด้านการศึกษา และกรณีที่ไม่คิดเล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ทศเยอรมัน ออสเตรีย และเนเธอร์แลนด์รวมค่าใช้จ่ายของโรงพยาบาลที่นักศึกษาแพทย์ฝึกหัดไว้เป็นค่าใช้จ่ายด้านการศึกษา ส่วนประเทศออสเตรเลีย แคนาดา ฝรั่งเศส สเปน สวีเดน อังกฤษ และสหรัฐไม่รวม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่วนใหญ่คิดเป็นค่าใช้จ่ายด้านสุขภา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ถาบันอุดมศึกษาในประเทศเยอรมันมีโรงพยาบาลเป็นของตนเอง ค่าใช้จ่ายด้านการศึกษาเป็นการหักลบค่าใช้จ่ายของโรงพยาบาลทั้งหมดจากรายรับจากแหล่ง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91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ด้านการศึกษ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ค่าใช้จ่ายของโรงพยาบาล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ที่นักศึกษาแพทย์ฝึกหัดในประเทศออสเตรียเป็นของกระทรวงสาธารณสุข สถาบันอุดมศึกษาตกลงกับกระทรวงสาธารณสุขที่จะจ่ายค่าใช้จ่ายในการส่งนักศึกษาแพทย์ไปฝึกหัดในโรงพยาบาลโดย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ของค่าใช้จ่ายของโรงพยาบาลทั้งหมด เช่นเดียวกับประเทศเนเธอร์แลนด์ที่ตกลงจ่าย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จะเห็นได้ว่าสัดส่วนที่สถาบันอุดมศึกษาจ่ายให้กับกระทรวงสาธารณสุขไม่ได้สะท้อนถึงค่าใช้จ่ายที่แท้จริง แต่เกิดจากการเจรจาทางการเมืองมากกว่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0 : </w:t>
      </w:r>
      <w:r>
        <w:rPr>
          <w:rFonts w:ascii="Angsana New" w:hAnsi="Angsana New"/>
          <w:sz w:val="32"/>
          <w:sz w:val="32"/>
          <w:szCs w:val="32"/>
        </w:rPr>
        <w:t xml:space="preserve">ค่าเดินทางของนักเรียนในกลุ่มประเทศ </w:t>
      </w:r>
      <w:r>
        <w:rPr>
          <w:rFonts w:cs="Angsana New" w:ascii="Angsana New" w:hAnsi="Angsana New"/>
          <w:sz w:val="32"/>
          <w:szCs w:val="32"/>
        </w:rPr>
        <w:t>OECD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552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ี่ได้มีการรายงานค่าเดินทางในรายงานสถิติค่าใช้จ่ายด้านการ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ครอบคลุ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ไม่ได้ครอบคลุมถึ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เลี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ศึกษาและ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ระดับ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tate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ูแลโรงเรียนรัฐบา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ของรัฐอื่นๆที่มีการจัดบริการรับส่งนักเรียนในบางท้องที่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ี่จ่ายค่าเดินทางเองในโรงเรียนของรัฐบาล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ในโรงเรียนเอกช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ี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ศึกษาและ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ทรวงที่มีชื่อ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ederal Ministry of Environment , Youth and Family Affair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ผู้จ่ายเงินค่าเดินทางของนักเรียน โดยจ่ายในสองรูปแบบใหญ่ๆคื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ให้กับบริการขนส่งสาธารณะเพื่อให้นักเรียนใช้บริการฟร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จ้างเอกชนให้รับส่งนักเรียนในท้องถิ่นที่ห่างไก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ี่ได้มีการรายงานค่าเดินทางในรายงานสถิติค่าใช้จ่ายด้านการ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ครอบคลุ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ไม่ได้ครอบคลุมถึ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คนาด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ศึกษาและ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กรรมการโรงเรียนเป็นผู้ให้บริการโรง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school bus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รั่งเศ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ชั้นอนุบาลจนถึง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หนึ่งจากรัฐและอีกส่วนหนึ่งจากครัวเรื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ลดค่าโดยสารสาธารณะให้กับนักเรียนของการรถไฟ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French National Railways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น่วยงานขนส่งสาธารณะอื่น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อรม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ศึกษาและ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ดค่าโดยสารให้กับนักเรียนของรถไฟและรถโดยสารท้องถิ่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นเธอร์แลนด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เว้นเด็กพ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เป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กเรียนระดับภาคบังคับ </w:t>
            </w:r>
            <w:r>
              <w:rPr>
                <w:rFonts w:cs="Angsana New" w:ascii="Angsana New" w:hAnsi="Angsana New"/>
                <w:sz w:val="32"/>
                <w:szCs w:val="32"/>
              </w:rPr>
              <w:t>(compulsory leve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กลางหรือรัฐบาล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จ่ายโดยครัวเรือ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วีเด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ั่ว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ท้องถิ่นจัดรถรับส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ฐบาลในเมื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urban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ดเชยค่าเดินทางให้กับขนส่งสาธารณะเพื่อให้นักเรียนได้ใช้ฟร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และนักเรียนมัธย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การศึกษา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จ่ายโดยนักเรียนเอ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หรั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493395</wp:posOffset>
                      </wp:positionV>
                      <wp:extent cx="21031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ี่มา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: Barro (1997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28.8pt;mso-wrap-distance-left:9.05pt;mso-wrap-distance-right:9.05pt;mso-wrap-distance-top:0pt;mso-wrap-distance-bottom:0pt;margin-top:38.85pt;mso-position-vertical-relative:text;margin-left:-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ที่ม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: Barro (199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ั่ว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รัฐท้องถิ่นบริการรถ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Caption"/>
        <w:ind w:hanging="0"/>
        <w:jc w:val="both"/>
        <w:rPr/>
      </w:pPr>
      <w:r>
        <w:rPr/>
        <w:t xml:space="preserve">ตารางที่ </w:t>
      </w:r>
      <w:r>
        <w:rPr/>
        <w:t xml:space="preserve">21 : </w:t>
      </w:r>
      <w:r>
        <w:rPr/>
        <w:t xml:space="preserve">ค่าอาหารของนักเรียนในกลุ่มประเทศ </w:t>
      </w:r>
      <w:r>
        <w:rPr/>
        <w:t>OECD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963"/>
        <w:gridCol w:w="1890"/>
        <w:gridCol w:w="333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ประเท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ลุมหรือไม่ครอบคลุมสำหรับนักเรียนในระดับที่ต่ำกว่าอุดมศึกษ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ลุมหรือไม่ครอบคลุมสำหรับนักศึกษาในระดับอุดมศึกษ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เลี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ี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คนาด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ั้งค่าอาหารจากภาคเอกชนด้วย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รั่งเศส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ระดับประถมศึกษาได้รับการอุดหนุนมากกว่าระดับมัธยมศึกษา ข้อมูลค่าอาหารที่นักเรียนและครัวเรือนแบกรับได้จากการสำรวจครัวเรือน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อรมั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นเธอร์แลนด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เป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วีเด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หรัฐ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ั้งค่าอาหารจากภาคเอกชนด้วย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วิจัยได้จัดประชุม </w:t>
      </w:r>
      <w:r>
        <w:rPr>
          <w:rFonts w:cs="Angsana New" w:ascii="Angsana New" w:hAnsi="Angsana New"/>
          <w:sz w:val="32"/>
          <w:szCs w:val="32"/>
        </w:rPr>
        <w:t xml:space="preserve">Focus Group </w:t>
      </w:r>
      <w:r>
        <w:rPr>
          <w:rFonts w:ascii="Angsana New" w:hAnsi="Angsana New"/>
          <w:sz w:val="32"/>
          <w:sz w:val="32"/>
          <w:szCs w:val="32"/>
        </w:rPr>
        <w:t xml:space="preserve">เพื่อกำหนดนิยาม ขอบเขต และความคุ้มรวมของการศึกษาและค่าใช้จ่ายการศึกษาที่เหมาะสมกับประเทศไทย 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ณ ห้องกมลมาศ 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โรงแรมสยามซิตี้ กรุงเทพฯ โดยได้เชิญผู้ทรงวุฒิ ผู้เชี่ยวชาญ ผู้บริหารและผู้ปฏิบัติงานที่เกี่ยวข้อง รวมทั้งเจ้าหน้าที่ของสำนักงานคณะกรรมการพัฒนาการเศรษฐกิจและสังคมแห่งชาติ โดยเน้นไปยังประเด็นที่ไม่มีความชัดเจนในความเหมาะสมของขอบเขตและความคุ้มรวมของการศึกษาและค่าใช้จ่ายในระบบการศึกษาของไทย</w:t>
      </w:r>
      <w:r>
        <w:rPr>
          <w:rFonts w:ascii="Angsana New" w:hAnsi="Angsana New"/>
          <w:sz w:val="32"/>
          <w:sz w:val="32"/>
          <w:szCs w:val="32"/>
        </w:rPr>
        <w:t xml:space="preserve"> ภาคผนวก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นำเสนอรายชื่อผู้เข้าร่วมประชุม </w:t>
      </w:r>
      <w:r>
        <w:rPr>
          <w:rFonts w:cs="Angsana New" w:ascii="Angsana New" w:hAnsi="Angsana New"/>
          <w:sz w:val="32"/>
          <w:szCs w:val="32"/>
        </w:rPr>
        <w:t>Focus Group</w:t>
      </w:r>
    </w:p>
    <w:p>
      <w:pPr>
        <w:pStyle w:val="Normal"/>
        <w:spacing w:lineRule="exact" w:line="40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นการประชุมครั้งนี้ การปรึกษาหารือจะเน้นในเรื่องที่ว่าในบริบทของประเทศไทย เราควรกำหนดขอบเขตการศึกษากว้างหรือแคบเพียงไร และเราควรครอบคลุมค่าใช้จ่ายด้านการศึกษาให้มากน้อยเพียงไร นั่นคือ เราจะมีคำตอบสำหรับประเด็นต่างๆต่อไปนี้อย่างไร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ราควรจะนำการศึกษาระดับก่อนอนุบาลเข้ามาอยู่ในขอบเขตของการศึกษาของไท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อยู่ในขอบเขตการศึกษา จะกำหนดเกณฑ์อายุไว้เท่าไร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ะครอบคลุมสถานเลี้ยงเด็กอายุตามเกณฑ์นั้นทุกประเภทหรือไม่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การฝึกฝีมือของนักเรียนในสถานประกอบการไว้ในขอบเขตการศึกษา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ประเมินค่าใช้จ่าย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การศึกษาเพิ่มเติมและการศึกษานอกระบบไว้ในขอบเขตการศึกษาด้ว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มีการศึกษาเพิ่มเติมและการศึกษานอกระบบอะไรบ้างที่ต้องครอบคลุมถึง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การศึกษาของหน่วยงานอื่นนอกเหนือจากกระทรวงศึกษาธิการไว้ในขอบเขตการศึกษา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มีสถาบันการศึกษาอะไรบ้าง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เดินทางของนักเรียนไว้ในค่าใช้จ่ายด้านการศึกษาด้ว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คำนวณ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มาณการในส่วนที่นักเรียน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อบครัวจ่ายเองได้ครบถ้วน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อาหารของนักเรียนไว้ในค่าใช้จ่ายด้านการศึกษาด้ว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คำนวณ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มาณการในส่วนที่นักเรียน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อบครัวจ่ายเองได้ครบถ้วน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หอพักของนักศึกษาไว้ในค่าใช้จ่ายด้านการศึกษาด้ว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คำนวณ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มาณการในส่วนที่นักเรียน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อบครัวจ่ายเองได้ครบถ้วน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ใช้จ่ายการวิจัยของสถาบันอุดมศึกษาไว้ในค่าใช้จ่ายด้านการศึกษามากน้อยเพียงไร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ะมีหลักการในการวิจัยหรือไม่รวมโครงการวิจัยของสถาบันอุดมศึกษา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ใช้จ่ายของโรงพยาบาลที่นักศึกษาแพทย์ไปฝึกหัดไว้ในค่าใช้จ่ายด้านการศึกษา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คิดค่าใช้จ่ายสำหรับการฝึกหัดของนักศึกษา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TextBodyIndent"/>
        <w:spacing w:lineRule="exact" w:line="400"/>
        <w:jc w:val="distribute"/>
        <w:rPr/>
      </w:pPr>
      <w:r>
        <w:rPr/>
        <w:t xml:space="preserve">แม้ว่าการอภิปรายบางส่วนและบางช่วงจะหันเหออกไปจากกรอบที่กำหนดไว้ เนื่องจากผู้เข้าร่วมประชุมส่วนหนึ่งเข้าใจผิดว่า การประชุมต้องการนิยามและขอบเขตการศึกษาใหม่ ซึ่งเกี่ยวโยงกับการปฏิรูประบบการศึกษาของไทยที่กำลังเกิดขึ้นในขณะนี้ ในความเป็นจริงแล้ว ระบบบัญชีการศึกษาแห่งชาติที่ดำเนินการอยู่ในขณะนี้ </w:t>
      </w:r>
      <w:r>
        <w:rPr/>
        <w:t>(</w:t>
      </w:r>
      <w:r>
        <w:rPr/>
        <w:t>ไม่ว่าจะอยู่ในช่วงใดก็ตาม</w:t>
      </w:r>
      <w:r>
        <w:rPr/>
        <w:t xml:space="preserve">) </w:t>
      </w:r>
      <w:r>
        <w:rPr/>
        <w:t xml:space="preserve">ต้องการนิยาม ขอบเขต และความคุ้มรวมที่เกิดขึ้นอยู่ </w:t>
      </w:r>
      <w:r>
        <w:rPr/>
        <w:t>(</w:t>
      </w:r>
      <w:r>
        <w:rPr/>
        <w:t>มิใช่คาดหมายว่าจะเปลี่ยนแปลงไปในทางที่จะเกิดขึ้น</w:t>
      </w:r>
      <w:r>
        <w:rPr/>
        <w:t xml:space="preserve">) </w:t>
      </w:r>
      <w:r>
        <w:rPr/>
        <w:t>ซึ่งจะทำให้ได้ข้อมูลและตัวเลขไม่สะท้อนกับความเป็นจริง หากในอนาคตมีขอบเขตและความคุ้มรวมเปลี่ยนไป การรวบรวมข้อมูลก็สามารถจะทำให้สอดคล้องกับการเปลี่ยนแปลงนั้นได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อภิปรายที่อยู่ภายใต้กรอบที่กำหนดไว้แสดงให้เห็นว่า ผู้เข้าร่วมประชุมส่วนใหญ่เห็นพ้องต้องกันว่าควรครอบคลุมทุกประเด็นให้เข้ามาอยู่ในระบบการศึกษา อย่างไรก็ตาม ประเด็นแรกที่เกี่ยวกับการศึกษาระดับก่อนอนุบาลยังมีความเห็นที่แตกต่างระหว่างการกำหนดเกณฑ์อายุ โดยที่ฝ่ายหนึ่งต้องการครอบคลุมตั้งแต่เกิดจนถึ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ขณะที่อีกฝ่ายหนึ่งต้องการให้เริ่มต้นนับรวมตั้งแต่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จนถึ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ี อนึ่ง การประชุมไม่มีเวลาเพียงพอในการอภิปรายในเรื่องวิธีการประเมินค่าใช้จ่ายในประเด็นต่างๆที่ระบุไว้ข้างต้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บเขตและความคุ้มรวมของค่าใช้จ่ายการศึกษาที่ใช้ในการศึกษานี้จึงครอบคลุมทุกประเด็นข้างต้น นั่นคือ นอกจากค่าใช้จ่ายด้านการศึกษ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ระดับตามระ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SC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>UNESC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 ค่าใช้จ่ายการศึกษาในบัญชีการศึกษาแห่งชาติของไทยจะรวมถึงการศึกษาระดับก่อนอนุ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ถึงศูนย์เด็กเล็กที่ดูแล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ฝึกฝีมือของนักเรียนในสถานประกอบการ การศึกษานอกระบบและการศึกษาเพิ่มเติม การศึกษาของหน่วยงานอื่นนอกเหนือจากกระทรวงศึกษาธิการ ค่าเดินทางของนักเรียน ค่าอาหารของนักเรียน ค่าหอพักของนักศึกษา ค่าใช้จ่ายด้านการวิจัยของสถาบันการศึกษาและค่าใช้จ่ายของโรงพยาบาลที่พักนักศึกษาแพทย์ไปฝึกหัด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การศึกษาแห่งชาติของประเทศไทย</w:t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ญชีการศึกษาแห่งชาติ</w:t>
      </w:r>
      <w:r>
        <w:rPr>
          <w:rFonts w:ascii="Angsana New" w:hAnsi="Angsana New"/>
          <w:sz w:val="32"/>
          <w:sz w:val="32"/>
          <w:szCs w:val="32"/>
        </w:rPr>
        <w:t xml:space="preserve">ของประเทศไทยควรมีลักษณะ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ซึ่งได้ปรับจากบัญชีบริวารตามระบบบัญชีประชาชาติมาตรฐานระบบ </w:t>
      </w:r>
      <w:r>
        <w:rPr>
          <w:rFonts w:cs="Angsana New" w:ascii="Angsana New" w:hAnsi="Angsana New"/>
          <w:sz w:val="32"/>
          <w:szCs w:val="32"/>
        </w:rPr>
        <w:t xml:space="preserve">1993 </w:t>
      </w:r>
      <w:r>
        <w:rPr>
          <w:rFonts w:ascii="Angsana New" w:hAnsi="Angsana New"/>
          <w:sz w:val="32"/>
          <w:sz w:val="32"/>
          <w:szCs w:val="32"/>
        </w:rPr>
        <w:t xml:space="preserve">ดังปรากฏในรูป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ตาราง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นบท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ให้ตอบสนองลักษณะเฉพาะของบริการ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ที่จะใช้ขอบเขตและความคุ้มรวมของค่าใช้จ่ายด้านการศึกษาดังที่ได้กล่าวไว้ในท้ายส่วนที่ </w:t>
      </w:r>
      <w:r>
        <w:rPr>
          <w:rFonts w:cs="Angsana New" w:ascii="Angsana New" w:hAnsi="Angsana New"/>
          <w:sz w:val="32"/>
          <w:szCs w:val="32"/>
        </w:rPr>
        <w:t>3.1</w:t>
      </w:r>
    </w:p>
    <w:p>
      <w:pPr>
        <w:pStyle w:val="Normal"/>
        <w:spacing w:lineRule="exact" w:line="36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tabs>
          <w:tab w:val="clear" w:pos="0"/>
          <w:tab w:val="left" w:pos="720" w:leader="none"/>
          <w:tab w:val="left" w:pos="900" w:leader="none"/>
        </w:tabs>
        <w:spacing w:lineRule="exact" w: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ารางที่ </w:t>
      </w:r>
      <w:r>
        <w:rPr>
          <w:rFonts w:cs="Angsana New" w:ascii="Angsana New" w:hAnsi="Angsana New"/>
        </w:rPr>
        <w:t xml:space="preserve">22 : </w:t>
      </w:r>
      <w:r>
        <w:rPr>
          <w:rFonts w:ascii="Angsana New" w:hAnsi="Angsana New"/>
        </w:rPr>
        <w:t>รายการหลักของบัญชีการศึกษาแห่งชาติ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8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60"/>
              <w:rPr/>
            </w:pPr>
            <w:r>
              <w:rPr/>
              <w:t>มูลค่ารวม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บริโภคบริการการศึกษา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ขั้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สุดท้ายที่เกิดขึ้นจริง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ขั้นกลา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6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การบริโภ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บริการการศึกษาไว้เป็นทุนและการสะสมทุนคงที่ที่เกิดจากกิจกรรม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1"/>
        <w:spacing w:lineRule="exact" w:line="36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มายเหตุ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ำนิยามของรายการต่างๆปรากฎในภาคผนวกที่ </w:t>
      </w:r>
      <w:r>
        <w:rPr>
          <w:rFonts w:cs="Angsana New" w:ascii="Angsana New" w:hAnsi="Angsana New"/>
          <w:b w:val="false"/>
          <w:bCs w:val="false"/>
        </w:rPr>
        <w:t>3</w:t>
      </w:r>
    </w:p>
    <w:p>
      <w:pPr>
        <w:pStyle w:val="Normal"/>
        <w:spacing w:lineRule="exact" w:line="38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รวบรวมข้อมูลตามรายการบัญชีการศึกษาแห่งชาติ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ตามตาราง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้ว จะเห็นได้ว่า บัญชีการศึกษาแห่งชาติจะแสดงข้อมูลรวบยอดค่าใช้จ่ายด้านการศึกษาของประเทศ รวมทั้งข้อมูลค่าใช้จ่ายแยกตามธุรกรรมหลักๆ เช่น การบริโภค การสะสมทุนและการโอน เป็นต้น ฉะนั้น การนำเสนอตารางหลักของบัญชีการศึกษาแห่งชาติควรจะเป็นดังที่แสดงในตาราง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2 </w:t>
      </w:r>
      <w:r>
        <w:rPr>
          <w:rStyle w:val="PageNumber"/>
          <w:rFonts w:ascii="Angsana New" w:hAnsi="Angsana New"/>
          <w:sz w:val="32"/>
          <w:sz w:val="32"/>
          <w:szCs w:val="32"/>
        </w:rPr>
        <w:t>นี้เสมอ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ต้องการนำค่าใช้จ่ายด้านการศึกษาของบัญชีการศึกษาแห่งชาติมาวิเคราะห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นโยบายการ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ต้น 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การศึกษาเป็นบริการที่มีธุรกรรมในการผลิต การใช้ และการโอนบริการเกี่ยวพันกันอย่างใกล้ชิด การวิเคราะห์ทั้งสามด้านจึงมักจะนิยมทำไปพร้อมๆกัน เนื่องจากในระบบการศึกษา ผู้ใช้บริการสุดท้ายและผู้แบกรับค่าใช้จ่ายสุดท้ายเป็นคนละกลุ่มกัน การวิเคราะห์การระดมเงิน </w:t>
      </w:r>
      <w:r>
        <w:rPr>
          <w:rFonts w:cs="Angsana New" w:ascii="Angsana New" w:hAnsi="Angsana New"/>
          <w:sz w:val="32"/>
          <w:szCs w:val="32"/>
        </w:rPr>
        <w:t xml:space="preserve">(financing) </w:t>
      </w:r>
      <w:r>
        <w:rPr>
          <w:rFonts w:ascii="Angsana New" w:hAnsi="Angsana New"/>
          <w:sz w:val="32"/>
          <w:sz w:val="32"/>
          <w:szCs w:val="32"/>
        </w:rPr>
        <w:t xml:space="preserve">ของการให้บริการการศึกษาจึงเป็นประเด็นที่สำคัญมากกว่าการวิเคราะห์ทางผู้ใช้บริการสุดท้าย ดังนั้น จึงมีการเพิ่มบัญชีการศึกษาออกเป็น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ัญชี คือ บัญชีการศึกษาแห่งชาติที่จำแนกตามผู้ใช้ </w:t>
      </w:r>
      <w:r>
        <w:rPr>
          <w:rFonts w:cs="Angsana New" w:ascii="Angsana New" w:hAnsi="Angsana New"/>
          <w:sz w:val="32"/>
          <w:szCs w:val="32"/>
        </w:rPr>
        <w:t xml:space="preserve">(users) </w:t>
      </w:r>
      <w:r>
        <w:rPr>
          <w:rFonts w:ascii="Angsana New" w:hAnsi="Angsana New"/>
          <w:sz w:val="32"/>
          <w:sz w:val="32"/>
          <w:szCs w:val="32"/>
        </w:rPr>
        <w:t xml:space="preserve">หรือ ผู้รับผลประโยชน์ </w:t>
      </w:r>
      <w:r>
        <w:rPr>
          <w:rFonts w:cs="Angsana New" w:ascii="Angsana New" w:hAnsi="Angsana New"/>
          <w:sz w:val="32"/>
          <w:szCs w:val="32"/>
        </w:rPr>
        <w:t xml:space="preserve">(beneficiaries) </w:t>
      </w:r>
      <w:r>
        <w:rPr>
          <w:rFonts w:ascii="Angsana New" w:hAnsi="Angsana New"/>
          <w:sz w:val="32"/>
          <w:sz w:val="32"/>
          <w:szCs w:val="32"/>
        </w:rPr>
        <w:t xml:space="preserve">และบัญชีการศึกษาแห่งชาติที่จำแนกตามหน่วยที่จ่ายเงิน </w:t>
      </w:r>
      <w:r>
        <w:rPr>
          <w:rFonts w:cs="Angsana New" w:ascii="Angsana New" w:hAnsi="Angsana New"/>
          <w:sz w:val="32"/>
          <w:szCs w:val="32"/>
        </w:rPr>
        <w:t>(financing units) (</w:t>
      </w:r>
      <w:r>
        <w:rPr>
          <w:rFonts w:ascii="Angsana New" w:hAnsi="Angsana New"/>
          <w:sz w:val="32"/>
          <w:sz w:val="32"/>
          <w:szCs w:val="32"/>
        </w:rPr>
        <w:t xml:space="preserve">ดูรูป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ญชีการศึกษาแห่งชาติที่จำแนกตามผู้ใช้บริการการศึกษาหรือผู้รับผลประโยชน์ จะกำหนดว่าผู้ใช้บริการการศึกษาหรือผู้รับผลประโยชน์คือ ผู้ที่กำลังใช้บริการการศึกษาหรือผู้ที่ได้รับประโยชน์จากการโอนบริการการศึกษาที่เกี่ยวข้อง บัญชีการศึกษาแห่งชาติประเภทนี้ประกอบด้วยหน่วยสถาบั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ส่วนหลัก คือ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ผลิตในตลาด </w:t>
      </w:r>
      <w:r>
        <w:rPr>
          <w:rFonts w:cs="Angsana New" w:ascii="Angsana New" w:hAnsi="Angsana New"/>
          <w:sz w:val="32"/>
          <w:szCs w:val="32"/>
        </w:rPr>
        <w:t>(Market producers)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ผลิตนอกตลาด </w:t>
      </w:r>
      <w:r>
        <w:rPr>
          <w:rFonts w:cs="Angsana New" w:ascii="Angsana New" w:hAnsi="Angsana New"/>
          <w:sz w:val="32"/>
          <w:szCs w:val="32"/>
        </w:rPr>
        <w:t>(Non - market producers)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ัฐบาลในฐานะของผู้บริโภคส่วนรวม </w:t>
      </w:r>
      <w:r>
        <w:rPr>
          <w:rFonts w:cs="Angsana New" w:ascii="Angsana New" w:hAnsi="Angsana New"/>
          <w:sz w:val="32"/>
          <w:szCs w:val="32"/>
        </w:rPr>
        <w:t>(Government or a collective consumers)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รัวเรือนในฐานะผู้บริโภค </w:t>
      </w:r>
      <w:r>
        <w:rPr>
          <w:rFonts w:cs="Angsana New" w:ascii="Angsana New" w:hAnsi="Angsana New"/>
          <w:sz w:val="32"/>
          <w:szCs w:val="32"/>
        </w:rPr>
        <w:t>(Households or consumers)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ต่างประเทศ </w:t>
      </w:r>
      <w:r>
        <w:rPr>
          <w:rFonts w:cs="Angsana New" w:ascii="Angsana New" w:hAnsi="Angsana New"/>
          <w:sz w:val="32"/>
          <w:szCs w:val="32"/>
        </w:rPr>
        <w:t>(Rest of the world)</w:t>
      </w:r>
    </w:p>
    <w:p>
      <w:pPr>
        <w:pStyle w:val="TextBody"/>
        <w:jc w:val="left"/>
        <w:rPr/>
      </w:pPr>
      <w:r>
        <w:rPr/>
        <w:tab/>
      </w:r>
      <w:r>
        <w:rPr/>
        <w:t xml:space="preserve">หน่วยที่จ่ายเงินในบัญชีการศึกษาแห่งชาติที่จำแนกตามหน่วยที่จ่ายเงินคือ หน่วยสุดท้ายที่แบกรับค่าใช้จ่าย การจำแนกหน่วยที่จ่ายเงินใช้หน่วยสถาบันเป็นเช่นเดียวกับที่ปรากฏในระบบบัญชีประชาชาติ ได้แก่ </w:t>
      </w:r>
      <w:r>
        <w:rPr/>
        <w:t>(</w:t>
      </w:r>
      <w:r>
        <w:rPr/>
        <w:t xml:space="preserve">ดูรูปที่ </w:t>
      </w:r>
      <w:r>
        <w:rPr/>
        <w:t>3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ผลิตในตลาด </w:t>
      </w:r>
      <w:r>
        <w:rPr>
          <w:rFonts w:cs="Angsana New" w:ascii="Angsana New" w:hAnsi="Angsana New"/>
          <w:sz w:val="32"/>
          <w:szCs w:val="32"/>
        </w:rPr>
        <w:t>(Market producers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องค์กรไม่แสวงหากำไรที่บริการครัวเรือน </w:t>
      </w:r>
      <w:r>
        <w:rPr>
          <w:rFonts w:cs="Angsana New" w:ascii="Angsana New" w:hAnsi="Angsana New"/>
          <w:sz w:val="32"/>
          <w:szCs w:val="32"/>
        </w:rPr>
        <w:t>(NPISHs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ัฐบาล </w:t>
      </w:r>
      <w:r>
        <w:rPr>
          <w:rFonts w:cs="Angsana New" w:ascii="Angsana New" w:hAnsi="Angsana New"/>
          <w:sz w:val="32"/>
          <w:szCs w:val="32"/>
        </w:rPr>
        <w:t>(General government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รัวเรือน </w:t>
      </w:r>
      <w:r>
        <w:rPr>
          <w:rFonts w:cs="Angsana New" w:ascii="Angsana New" w:hAnsi="Angsana New"/>
          <w:sz w:val="32"/>
          <w:szCs w:val="32"/>
        </w:rPr>
        <w:t>(Households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องค์กรทางการเงิน </w:t>
      </w:r>
      <w:r>
        <w:rPr>
          <w:rFonts w:cs="Angsana New" w:ascii="Angsana New" w:hAnsi="Angsana New"/>
          <w:sz w:val="32"/>
          <w:szCs w:val="32"/>
        </w:rPr>
        <w:t>(Financial enterprises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ต่างประเทศ </w:t>
      </w:r>
      <w:r>
        <w:rPr>
          <w:rFonts w:cs="Angsana New" w:ascii="Angsana New" w:hAnsi="Angsana New"/>
          <w:sz w:val="32"/>
          <w:szCs w:val="32"/>
        </w:rPr>
        <w:t>(Rest of the world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ให้สังเกตว่า การจำแนกนี้ไม่มีผู้ผลิตนอกตลาดเนื่องจากหน่วยนี้ไม่ได้เป็นหน่วยสุดท้ายที่จ่ายเงิน ค่าใช้จ่ายของหน่วยนี้จะได้รับการชดเชยจากหน่วยอื่นๆ ตาราง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แสดงบัญชีการศึกษาแห่งชาติที่จำแนกตามผู้ใช้หรือผู้รับผลประโยชน์ และจำแนกตามหน่วยที่จ่ายเงิ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</wp:posOffset>
                </wp:positionH>
                <wp:positionV relativeFrom="paragraph">
                  <wp:posOffset>638175</wp:posOffset>
                </wp:positionV>
                <wp:extent cx="5486400" cy="3017520"/>
                <wp:effectExtent l="5080" t="5080" r="5080" b="6115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17520"/>
                          <a:chOff x="0" y="0"/>
                          <a:chExt cx="5486400" cy="3017520"/>
                        </a:xfrm>
                      </wpg:grpSpPr>
                      <wps:wsp>
                        <wps:cNvSpPr/>
                        <wps:spPr>
                          <a:xfrm>
                            <a:off x="822960" y="14630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86400" cy="301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0"/>
                              <a:ext cx="265176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บัญชีการศึกษาแห่งชาติในรูปของบัญชีบริวารตามหลัก 1993 SNA (ตารางที่ 2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73152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463040"/>
                              <a:ext cx="402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6320" y="14630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03120"/>
                              <a:ext cx="164592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บัญชีการศึกษาแห่งชาติจำแนกตามผู้ใช้หรือผู้ได้รับประโยชน์ (ตารางที่ 23)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3360" y="2103120"/>
                              <a:ext cx="14630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บัญชีการศึกษาแห่งชาติจำแนกตามผู้จ่ายเงิน (ตารางที่ 2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50.25pt;width:432pt;height:237.6pt" coordorigin="216,1005" coordsize="8640,4752">
                <v:line id="shape_0" from="1512,3309" to="1512,4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16;top:1005;width:8640;height:47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76;top:1005;width:4175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บัญชีการศึกษาแห่งชาติในรูปของบัญชีบริวารตามหลัก 1993 SNA (ตารางที่ 2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536,2157" to="4536,3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12,3309" to="7847,33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48,3309" to="7848,43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16;top:4317;width:2591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บัญชีการศึกษาแห่งชาติจำแนกตามผู้ใช้หรือผู้ได้รับประโยชน์ (ตารางที่ 2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52;top:4317;width:2303;height:14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eastAsia="zh-CN" w:bidi="th-TH"/>
                            </w:rPr>
                            <w:t>บัญชีการศึกษาแห่งชาติจำแนกตามผู้จ่ายเงิน (ตารางที่ 24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2 : </w:t>
      </w:r>
      <w:r>
        <w:rPr>
          <w:rFonts w:ascii="Angsana New" w:hAnsi="Angsana New"/>
          <w:sz w:val="32"/>
          <w:sz w:val="32"/>
          <w:szCs w:val="32"/>
        </w:rPr>
        <w:t>การจำแนกบัญชีการศึกษาแห่งชาติ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start="46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09535</wp:posOffset>
                </wp:positionH>
                <wp:positionV relativeFrom="paragraph">
                  <wp:posOffset>-683260</wp:posOffset>
                </wp:positionV>
                <wp:extent cx="8001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7.05pt;margin-top:-53.8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3 : </w:t>
      </w:r>
      <w:r>
        <w:rPr>
          <w:rFonts w:ascii="Angsana New" w:hAnsi="Angsana New"/>
          <w:sz w:val="32"/>
          <w:sz w:val="32"/>
          <w:szCs w:val="32"/>
        </w:rPr>
        <w:t>รายละเอียดของบัญชีการศึกษาแห่งชาติจำแนกตามผู้จ่ายเงิน</w: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8755</wp:posOffset>
                </wp:positionH>
                <wp:positionV relativeFrom="paragraph">
                  <wp:posOffset>-5080</wp:posOffset>
                </wp:positionV>
                <wp:extent cx="2660650" cy="74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บัญชีการศึกษาแห่งชาติจำแนกตามผู้จ่ายเงิน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ตารางที่ </w:t>
                            </w:r>
                            <w:r>
                              <w:rPr/>
                              <w:t>2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-0.4pt;mso-position-vertical-relative:text;margin-left:215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บัญชีการศึกษาแห่งชาติจำแนกตามผู้จ่ายเงิน </w:t>
                      </w:r>
                      <w:r>
                        <w:rPr/>
                        <w:t>(</w:t>
                      </w:r>
                      <w:r>
                        <w:rPr/>
                        <w:t xml:space="preserve">ตารางที่ </w:t>
                      </w:r>
                      <w:r>
                        <w:rPr/>
                        <w:t>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1920</wp:posOffset>
                </wp:positionH>
                <wp:positionV relativeFrom="paragraph">
                  <wp:posOffset>18224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4.35pt" to="309.6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900</wp:posOffset>
                </wp:positionH>
                <wp:positionV relativeFrom="paragraph">
                  <wp:posOffset>90170</wp:posOffset>
                </wp:positionV>
                <wp:extent cx="748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7.1pt" to="62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7.1pt" to="37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584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7.1pt" to="179.2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192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.1pt" to="309.6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1302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7.1pt" to="402.6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3161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7.1pt" to="514.3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5020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pt,7.1pt" to="626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165</wp:posOffset>
                </wp:positionH>
                <wp:positionV relativeFrom="paragraph">
                  <wp:posOffset>542925</wp:posOffset>
                </wp:positionV>
                <wp:extent cx="1169670" cy="6489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บัณฑิตในตลา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51.1pt;mso-wrap-distance-left:9.05pt;mso-wrap-distance-right:9.05pt;mso-wrap-distance-top:0pt;mso-wrap-distance-bottom:0pt;margin-top:42.75pt;mso-position-vertical-relative:text;margin-left:-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บัณฑิตในตลา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7330</wp:posOffset>
                </wp:positionH>
                <wp:positionV relativeFrom="paragraph">
                  <wp:posOffset>268605</wp:posOffset>
                </wp:positionV>
                <wp:extent cx="1524635" cy="694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องค์กรไม่แสวงหากำไรที่บริการครัวเร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54.7pt;mso-wrap-distance-left:9.05pt;mso-wrap-distance-right:9.05pt;mso-wrap-distance-top:0pt;mso-wrap-distance-bottom:0pt;margin-top:21.15pt;mso-position-vertical-relative:text;margin-left:117.9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องค์กรไม่แสวงหากำไรที่บริการครัวเร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9805</wp:posOffset>
                </wp:positionH>
                <wp:positionV relativeFrom="paragraph">
                  <wp:posOffset>268605</wp:posOffset>
                </wp:positionV>
                <wp:extent cx="782320" cy="4203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รัฐ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33.1pt;mso-wrap-distance-left:9.05pt;mso-wrap-distance-right:9.05pt;mso-wrap-distance-top:0pt;mso-wrap-distance-bottom:0pt;margin-top:21.15pt;mso-position-vertical-relative:text;margin-left:277.1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รัฐ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2955</wp:posOffset>
                </wp:positionH>
                <wp:positionV relativeFrom="paragraph">
                  <wp:posOffset>268605</wp:posOffset>
                </wp:positionV>
                <wp:extent cx="1263650" cy="603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ครัวเรือนในฐานะผู้บริโภ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7.5pt;mso-wrap-distance-left:9.05pt;mso-wrap-distance-right:9.05pt;mso-wrap-distance-top:0pt;mso-wrap-distance-bottom:0pt;margin-top:21.15pt;mso-position-vertical-relative:text;margin-left:36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ครัวเรือนในฐานะผู้บริโภ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40450</wp:posOffset>
                </wp:positionH>
                <wp:positionV relativeFrom="paragraph">
                  <wp:posOffset>268605</wp:posOffset>
                </wp:positionV>
                <wp:extent cx="996315" cy="603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องค์กรทาง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47.5pt;mso-wrap-distance-left:9.05pt;mso-wrap-distance-right:9.05pt;mso-wrap-distance-top:0pt;mso-wrap-distance-bottom:0pt;margin-top:21.15pt;mso-position-vertical-relative:text;margin-left:483.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องค์กรทาง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59040</wp:posOffset>
                </wp:positionH>
                <wp:positionV relativeFrom="paragraph">
                  <wp:posOffset>268605</wp:posOffset>
                </wp:positionV>
                <wp:extent cx="1132205" cy="5118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ภาคต่างประ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40.3pt;mso-wrap-distance-left:9.05pt;mso-wrap-distance-right:9.05pt;mso-wrap-distance-top:0pt;mso-wrap-distance-bottom:0pt;margin-top:21.15pt;mso-position-vertical-relative:text;margin-left:595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ภาคต่าง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89520</wp:posOffset>
                </wp:positionH>
                <wp:positionV relativeFrom="paragraph">
                  <wp:posOffset>227330</wp:posOffset>
                </wp:positionV>
                <wp:extent cx="1005840" cy="1097280"/>
                <wp:effectExtent l="508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97280"/>
                          <a:chOff x="0" y="0"/>
                          <a:chExt cx="1005840" cy="10972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6pt;margin-top:17.9pt;width:79.2pt;height:86.4pt" coordorigin="11952,358" coordsize="1584,1728">
                <v:line id="shape_0" from="12672,358" to="12672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934" to="13247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934" to="12240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48,934" to="13248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52;top:15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0;top:15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0480</wp:posOffset>
                </wp:positionH>
                <wp:positionV relativeFrom="paragraph">
                  <wp:posOffset>135890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7pt" to="302.4pt,1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7280</wp:posOffset>
                </wp:positionH>
                <wp:positionV relativeFrom="paragraph">
                  <wp:posOffset>135255</wp:posOffset>
                </wp:positionV>
                <wp:extent cx="2194560" cy="1188720"/>
                <wp:effectExtent l="508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188720"/>
                          <a:chOff x="0" y="0"/>
                          <a:chExt cx="2194560" cy="11887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0.65pt;width:172.8pt;height:93.6pt" coordorigin="1728,213" coordsize="3456,1872">
                <v:line id="shape_0" from="3168,213" to="3168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6,789" to="4895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6,789" to="201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89" to="273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6,789" to="345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6,789" to="417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6,789" to="489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65760</wp:posOffset>
                </wp:positionH>
                <wp:positionV relativeFrom="paragraph">
                  <wp:posOffset>89535</wp:posOffset>
                </wp:positionV>
                <wp:extent cx="1280160" cy="1234440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34440"/>
                          <a:chOff x="0" y="0"/>
                          <a:chExt cx="1280160" cy="123444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02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7.05pt;width:100.8pt;height:97.2pt" coordorigin="-576,141" coordsize="2016,1944">
                <v:line id="shape_0" from="432,141" to="432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8,933" to="1151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8,933" to="-288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933" to="432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933" to="1152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6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80560</wp:posOffset>
                </wp:positionH>
                <wp:positionV relativeFrom="paragraph">
                  <wp:posOffset>43815</wp:posOffset>
                </wp:positionV>
                <wp:extent cx="1280160" cy="1234440"/>
                <wp:effectExtent l="508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34440"/>
                          <a:chOff x="0" y="0"/>
                          <a:chExt cx="1280160" cy="123444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02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3.45pt;width:100.8pt;height:97.2pt" coordorigin="7056,69" coordsize="2016,1944">
                <v:line id="shape_0" from="8064,69" to="8064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861" to="8783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861" to="7344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861" to="8064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4,861" to="8784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6;top:143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6;top:143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6;top:143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35040</wp:posOffset>
                </wp:positionH>
                <wp:positionV relativeFrom="paragraph">
                  <wp:posOffset>43815</wp:posOffset>
                </wp:positionV>
                <wp:extent cx="1005840" cy="1097280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97280"/>
                          <a:chOff x="0" y="0"/>
                          <a:chExt cx="1005840" cy="10972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2pt;margin-top:3.45pt;width:79.2pt;height:86.4pt" coordorigin="9504,69" coordsize="1584,1728">
                <v:line id="shape_0" from="10224,69" to="10224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2,645" to="10799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2,645" to="9792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0,645" to="10800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04;top:122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122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36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0315</wp:posOffset>
                </wp:positionH>
                <wp:positionV relativeFrom="paragraph">
                  <wp:posOffset>43180</wp:posOffset>
                </wp:positionV>
                <wp:extent cx="2560320" cy="822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822960"/>
                          <a:chOff x="0" y="0"/>
                          <a:chExt cx="2560320" cy="822960"/>
                        </a:xfrm>
                      </wpg:grpSpPr>
                      <wps:wsp>
                        <wps:cNvSpPr/>
                        <wps:spPr>
                          <a:xfrm>
                            <a:off x="2446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60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36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18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736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3.4pt;width:201.6pt;height:64.8pt" coordorigin="3969,68" coordsize="4032,1296">
                <v:line id="shape_0" from="7821,68" to="7821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69;top:68;width:4032;height:1296">
                  <v:line id="shape_0" from="4185,68" to="7784,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68" to="5265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5,68" to="5985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05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5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68" to="4185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69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85,68" to="6885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05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25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679" w:type="dxa"/>
        <w:jc w:val="left"/>
        <w:tblInd w:w="12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</w:tblGrid>
      <w:tr>
        <w:trPr>
          <w:trHeight w:val="558" w:hRule="atLeast"/>
          <w:cantSplit w:val="true"/>
        </w:trPr>
        <w:tc>
          <w:tcPr>
            <w:tcW w:w="679" w:type="dxa"/>
            <w:tcBorders/>
            <w:textDirection w:val="tbRl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13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 = </w:t>
      </w:r>
      <w:r>
        <w:rPr>
          <w:rFonts w:ascii="Angsana New" w:hAnsi="Angsana New"/>
          <w:sz w:val="32"/>
          <w:sz w:val="32"/>
          <w:szCs w:val="32"/>
        </w:rPr>
        <w:t>การบริโภคขั้นสุดท้ายที่เกิดขึ้นจริง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 = </w:t>
      </w:r>
      <w:r>
        <w:rPr>
          <w:rFonts w:ascii="Angsana New" w:hAnsi="Angsana New"/>
          <w:sz w:val="32"/>
          <w:sz w:val="32"/>
          <w:szCs w:val="32"/>
        </w:rPr>
        <w:t>การบริโภคขั้นกลาง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 = </w:t>
      </w:r>
      <w:r>
        <w:rPr>
          <w:rFonts w:ascii="Angsana New" w:hAnsi="Angsana New"/>
          <w:sz w:val="32"/>
          <w:sz w:val="32"/>
          <w:szCs w:val="32"/>
        </w:rPr>
        <w:t>การสะสมทุนคงที่ที่เกิดจากกิจกรรมบริการ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D = </w:t>
      </w:r>
      <w:r>
        <w:rPr>
          <w:rFonts w:ascii="Angsana New" w:hAnsi="Angsana New"/>
          <w:sz w:val="32"/>
          <w:sz w:val="32"/>
          <w:szCs w:val="32"/>
        </w:rPr>
        <w:t xml:space="preserve">การโอนการบริโภ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ใช่การบริโภคที่อยู่ในรายการที่ </w:t>
      </w:r>
      <w:r>
        <w:rPr>
          <w:rFonts w:cs="Angsana New" w:ascii="Angsana New" w:hAnsi="Angsana New"/>
          <w:sz w:val="32"/>
          <w:szCs w:val="32"/>
        </w:rPr>
        <w:t xml:space="preserve">1 : </w:t>
      </w:r>
      <w:r>
        <w:rPr>
          <w:rFonts w:ascii="Angsana New" w:hAnsi="Angsana New"/>
          <w:sz w:val="32"/>
          <w:sz w:val="32"/>
          <w:szCs w:val="32"/>
        </w:rPr>
        <w:t>การบริโภคสินค้าบริการ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E =  </w:t>
      </w:r>
      <w:r>
        <w:rPr>
          <w:rFonts w:ascii="Angsana New" w:hAnsi="Angsana New"/>
          <w:sz w:val="32"/>
          <w:sz w:val="32"/>
          <w:szCs w:val="32"/>
        </w:rPr>
        <w:t xml:space="preserve">การโอ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ใช่ทุนอยู่ในรายการ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สะสมทุนคงที่ที่เกิดจากกิจกรรมบริการ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 =  </w:t>
      </w:r>
      <w:r>
        <w:rPr>
          <w:rFonts w:ascii="Angsana New" w:hAnsi="Angsana New"/>
          <w:sz w:val="32"/>
          <w:sz w:val="32"/>
          <w:szCs w:val="32"/>
        </w:rPr>
        <w:t>การบริโภคของหน่วยสถาบันในประเทศที่จ่ายเงินโดยต่างประเทศ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G = </w:t>
      </w:r>
      <w:r>
        <w:rPr>
          <w:rFonts w:ascii="Angsana New" w:hAnsi="Angsana New"/>
          <w:sz w:val="32"/>
          <w:sz w:val="32"/>
          <w:szCs w:val="32"/>
        </w:rPr>
        <w:t>การสะสมทุนของหน่วยสถาบันในประเทศที่จ่ายเงินโดยต่างประเทศ</w:t>
      </w:r>
    </w:p>
    <w:p>
      <w:pPr>
        <w:pStyle w:val="Normal"/>
        <w:tabs>
          <w:tab w:val="left" w:pos="720" w:leader="none"/>
          <w:tab w:val="left" w:pos="90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3 : </w:t>
      </w:r>
      <w:r>
        <w:rPr>
          <w:rFonts w:ascii="Angsana New" w:hAnsi="Angsana New"/>
          <w:sz w:val="32"/>
          <w:sz w:val="32"/>
          <w:szCs w:val="32"/>
        </w:rPr>
        <w:t>บัญชีการศึกษาแห่งชาติจำแนกตามผู้ใช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ได้รับประโยชน์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851"/>
        <w:gridCol w:w="992"/>
        <w:gridCol w:w="1418"/>
        <w:gridCol w:w="1134"/>
        <w:gridCol w:w="1133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ู้ใช้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 w:val="28"/>
                <w:szCs w:val="28"/>
              </w:rPr>
              <w:t>ผู้ได้รับประโยชน์</w:t>
            </w:r>
          </w:p>
        </w:tc>
      </w:tr>
      <w:tr>
        <w:trPr>
          <w:trHeight w:val="1468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ผลิตในตลา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ผลิตนอกตลา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ฐบาลในฐานะของผู้บริโภคส่วน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รัวเรือนในฐานะผู้บริโภ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คต่างประเทศ</w:t>
            </w:r>
          </w:p>
        </w:tc>
      </w:tr>
      <w:tr>
        <w:trPr>
          <w:trHeight w:val="872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ารบริโภคบริการการศึก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.1 </w:t>
            </w:r>
            <w:r>
              <w:rPr>
                <w:rFonts w:ascii="Angsana New" w:hAnsi="Angsana New"/>
                <w:color w:val="000000"/>
              </w:rPr>
              <w:t>การบริโภคขั้นสุดท้ายที่เกิดขึ้นจริ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  <w:color w:val="000000"/>
                <w:lang w:eastAsia="th-TH"/>
              </w:rPr>
              <w:t>การบริโภคขั้นกลา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/>
                <w:color w:val="000000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 xml:space="preserve">การโอนการบริโภ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</w:rPr>
              <w:t xml:space="preserve">1 : </w:t>
            </w:r>
            <w:r>
              <w:rPr>
                <w:rFonts w:ascii="Angsana New" w:hAnsi="Angsana New"/>
              </w:rPr>
              <w:t>การบริโภคบริการการศึกษ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 xml:space="preserve">การโอน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การสะสมทุนคงที่ที่เกิดจากกิจกรรมหลักบริการการศึกษ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ของประ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4 : </w:t>
      </w:r>
      <w:r>
        <w:rPr>
          <w:rFonts w:ascii="Angsana New" w:hAnsi="Angsana New"/>
          <w:sz w:val="32"/>
          <w:sz w:val="32"/>
          <w:szCs w:val="32"/>
        </w:rPr>
        <w:t>บัญชีการศึกษาแห่งชาติจำแนกตามผู้จ่ายเงิน</w:t>
      </w:r>
    </w:p>
    <w:p>
      <w:pPr>
        <w:pStyle w:val="Normal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1134"/>
        <w:gridCol w:w="993"/>
        <w:gridCol w:w="991"/>
        <w:gridCol w:w="992"/>
        <w:gridCol w:w="1276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ผู้จ่ายเงิน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มูลค่า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ผู้ผลิตใน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 xml:space="preserve">องค์กรไม่แสวงหากำไรที่บริการครัวเรือน </w:t>
            </w:r>
            <w:r>
              <w:rPr/>
              <w:t>(NPISH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รัฐบา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ครัว</w:t>
            </w:r>
            <w:r>
              <w:rPr/>
              <w:br/>
            </w:r>
            <w:r>
              <w:rPr/>
              <w:t>เรือนในฐานะผู้บริโภ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องค์กรทางการ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ภาคต่างประเท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บริโภคบริการ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exact" w:line="34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ขั้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สุดท้ายที่เกิดขึ้นจร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ขั้นกล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การบริโภ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รวบรวมข้อมูลเพื่อให้ได้บัญชีการศึกษาแห่งชาติจำเป็นอย่างยิ่งที่ต้องระบุถึงหน่วยงาน องค์กร กลุ่มบุคค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จะหมายถึงครัวเรือนเป็นหลั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ได้มีธุรกรรมในรายการต่างๆ นอกจากนี้ การกระทำดังกล่าวในทางปฏิบัติจะเป็นประโยชน์อย่างยิ่งที่จะนำข้อมูลที่รวบรวมได้ไปวิเคราะห์ประเด็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โยบายที่ต้องการได้อีก โดยปกติ จะมักนิยมที่จะใช้ค่าใช้จ่ายด้านการศึกษาที่จำแนกตามผู้จ่ายเงินมาเป็นฐานในการรวบรวมข้อมูลบัญชีการศึกษาแห่งชาติ ดังนั้น การศึกษานี้จะใช้ตาราง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เป็นหลักในการรวบรวมข้อมูลค่าใช้จ่ายด้านการศึกษาเพื่อสร้างเป็นบัญชีการศึกษาแห่งชา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Indent2"/>
        <w:jc w:val="left"/>
        <w:rPr/>
      </w:pPr>
      <w:r>
        <w:rPr/>
        <w:t xml:space="preserve">ตารางที่ </w:t>
      </w:r>
      <w:r>
        <w:rPr/>
        <w:t xml:space="preserve">25 </w:t>
      </w:r>
      <w:r>
        <w:rPr/>
        <w:t>แจกแจงรายละเอียดของ</w:t>
      </w:r>
      <w:r>
        <w:rPr/>
        <w:t>รายการที่เกี่ยวข้องในบัญชีการศึกษาแห่งชาติจำแนกตามผู้จ่ายเงิน</w:t>
      </w:r>
      <w:r>
        <w:rPr/>
        <w:t xml:space="preserve"> </w:t>
      </w:r>
      <w:r>
        <w:rPr/>
        <w:t>(</w:t>
      </w:r>
      <w:r>
        <w:rPr/>
        <w:t xml:space="preserve">ตารางที่ </w:t>
      </w:r>
      <w:r>
        <w:rPr/>
        <w:t xml:space="preserve">24) </w:t>
      </w:r>
      <w:r>
        <w:rPr/>
        <w:t xml:space="preserve"> </w:t>
      </w:r>
      <w:r>
        <w:rPr/>
        <w:t>การสำรวจข้อมูลทุติยภูมิในเบื้องต้นตามรายการที่ปราก</w:t>
      </w:r>
      <w:r>
        <w:rPr/>
        <w:t>ฏ</w:t>
      </w:r>
      <w:r>
        <w:rPr/>
        <w:t>ทำให้ได้รายละเอียดในแต่ละช่</w:t>
      </w:r>
      <w:r>
        <w:rPr/>
        <w:t>อ</w:t>
      </w:r>
      <w:r>
        <w:rPr/>
        <w:t>ง</w:t>
      </w:r>
      <w:r>
        <w:rPr/>
        <w:t>ที่เกี่ยวข้อง</w:t>
      </w:r>
      <w:r>
        <w:rPr/>
        <w:t xml:space="preserve"> โดยเฉพาะอย่างยิ่ง รายละเอียดในเรื่องรายการของค่าใช้จ่ายและหน่วยงานที่มีข้อมูลค่าใช้จ่ายนั้นๆ ภาคผนวกที่ </w:t>
      </w:r>
      <w:r>
        <w:rPr/>
        <w:t xml:space="preserve">3 </w:t>
      </w:r>
      <w:r>
        <w:rPr/>
        <w:t xml:space="preserve">แสดงคำอธิบายประกอบแต่ละรายการ ตารางที่ </w:t>
      </w:r>
      <w:r>
        <w:rPr/>
        <w:t xml:space="preserve">4.1-4.27 </w:t>
      </w:r>
      <w:r>
        <w:rPr/>
        <w:t xml:space="preserve">ในภาคผนวกที่ </w:t>
      </w:r>
      <w:r>
        <w:rPr/>
        <w:t xml:space="preserve">4 </w:t>
      </w:r>
      <w:r>
        <w:rPr/>
        <w:t xml:space="preserve">นำเสนอรายละเอียดของแต่ละช่องของตารางที่ </w:t>
      </w:r>
      <w:r>
        <w:rPr/>
        <w:t xml:space="preserve">25 </w:t>
      </w:r>
      <w:r>
        <w:rPr/>
        <w:t xml:space="preserve">คำนิยามที่สำคัญๆของการใช้จ่ายได้แก่ 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ใช้จ่าย หมายถึง จำนวนเงินหรือสินทรัพย์ที่ได้จ่ายหรือจะจ่ายเพื่อชำระค่าบริการหรือสินทรัพย์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เงินเดือน หมายถึง ค่าตอบแทนบริการที่จ่ายได้แก่พนักงานหรือลูกจ้างเป็นรายเดือน โดยมีอัตรากำหนดไว้แน่นอนในบัญชีคือจ่ายเงินเดือน รวมทั้งเงินที่สถานศึกษากำหนดให้จ่ายในลักษณะเงินเดือน และเงินเพิ่มอื่นๆที่จ่ายควบกับเงินเดือน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จ้างประจำ หมายถึง เงินที่จ่ายเป็นค่าจ้างให้แก่ลูกจ้างประจำของสถานศึกษา โดยมีอัตรากำหนดไว้แน่นอนในบัญชีคือจ่ายค่าจ้างประจำ รวมทั้งเงินที่สถานศึกษากำหนดให้จ่ายในลักษณะค่าจ้างประจำเดือนและเงินเพิ่มอื่นที่จ่ายควบกับค่าจ้างประจำ เช่น ค่าจ้างการสอน และค่าจ้างพนักงาน เป็นต้น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จ้างชั่วคราว หมายถึง เงินที่จ่ายเป็นค่าแรงงานสำหรับการทำงานปกติแก่ลูกจ้างชั่วคราวของสถานศึกษา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ตอบแทน หมายถึง เงินที่จ่ายตอบแทนสำหรับผู้ที่ปฏิบัติงานให้แก่สถานศึกษา นอกจากเงินเดือน ค่าจ้าง และเงินสวัสดิการ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 xml:space="preserve">ค่าใช้สอย หมายถึง รายจ่ายเพื่อให้ได้มาซึ่งบริการต่างๆ </w:t>
      </w:r>
      <w:r>
        <w:rPr/>
        <w:t>(</w:t>
      </w:r>
      <w:r>
        <w:rPr/>
        <w:t>นอกจากบริการสาธารณูปโภค รวมทั้งรายจ่ายเกี่ยวกับการรับรองและพิธีการ ค่าธรรมเนียม ค่าซ่อมแซม และค่าบำรุงรักษา</w:t>
      </w:r>
      <w:r>
        <w:rPr/>
        <w:t>)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วัสดุ หมายถึง รายจ่ายเพื่อซื้อหรือจ้างทำสิ่งของซึ่งโดยสภาพย่อมสิ้นเปลืองเปลี่ยนหรือสลายตัวในระยะเวลาอันสั้น รวมทั้งสิ่งของที่ซื้อมาเพื่อการบำรุงรักษาหรือซ่อมแซมทรัพย์สิน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สาธารณูปโภค หมายถึง รายจ่ายเพื่อให้ได้มาซึ่งบริการ สาธารณูปโภค เช่น ค่าไฟฟ้า ค่าน้ำประปา ค่าไปรษณีย์และโทรเลข ค่าโทรศัพท์และโทรสาร เป็นต้น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ที่ดิน หมายถึง รายจ่ายเพื่อให้ได้มาซึ่งอสังหาริมทรัพย์ที่มีไว้เพื่อใช้ประโยชน์ในการดำเนินการ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สิ่งก่อสร้าง หมายถึง รายจ่ายเพื่อให้ได้มาซึ่งสิ่งก่อสร้างบนที่ดินเพื่อใช้ในการดำเนินงานของสถานศึกษา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ครุภัณฑ์ หมายถึง สินทรัพย์ถาวรที่เป็นเครื่องตกแต่ง ติดตั้งอุปกรณ์ เครื่องมือ เครื่องใช้ และยานพาหนะซึ่งมีไว้สำหรับใช้ประโยชน์ในกิจการของสถานศึกษา</w:t>
      </w:r>
    </w:p>
    <w:p>
      <w:pPr>
        <w:pStyle w:val="BodyTextIndent2"/>
        <w:tabs>
          <w:tab w:val="clear" w:pos="720"/>
          <w:tab w:val="left" w:pos="851" w:leader="none"/>
        </w:tabs>
        <w:ind w:hanging="0"/>
        <w:jc w:val="distribute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5 : </w:t>
      </w:r>
      <w:r>
        <w:rPr>
          <w:rFonts w:ascii="Angsana New" w:hAnsi="Angsana New"/>
          <w:sz w:val="32"/>
          <w:sz w:val="32"/>
          <w:szCs w:val="32"/>
        </w:rPr>
        <w:t>รายการที่เกี่ยวข้องในบัญชีการศึกษาแห่งชาติจำแนกตามผู้จ่าย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34"/>
        <w:gridCol w:w="992"/>
        <w:gridCol w:w="1134"/>
        <w:gridCol w:w="993"/>
        <w:gridCol w:w="992"/>
        <w:gridCol w:w="850"/>
        <w:gridCol w:w="1276"/>
      </w:tblGrid>
      <w:tr>
        <w:trPr>
          <w:cantSplit w:val="true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ผู้จ่ายเงิน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มูลค่า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ผู้ผลิตใน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องค์กรไม่แสวงหากำไรที่บริการครัวเรือน </w:t>
            </w:r>
            <w:r>
              <w:rPr/>
              <w:t>(NPISH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รัฐ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ครัวเรือนในฐานะผู้บริโภ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องค์กรทางการ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ภาคต่างประเทศ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บริโภคบริการการศึกษ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ขั้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สุดท้ายที่เกิดขึ้นจริ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ขั้นกลา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การบริโภค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สินค้า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</w:tr>
      <w:tr>
        <w:trPr>
          <w:cantSplit w:val="true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ผู้จ่ายเงิน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มูลค่า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ผู้ผลิตใน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องค์กรไม่แสวงหากำไรที่บริการครัวเรือน </w:t>
            </w:r>
            <w:r>
              <w:rPr/>
              <w:t>(NPISH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รัฐ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ครัวเรือนในฐานะผู้บริโภ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องค์กรทางการ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ภาคต่างประเทศ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1170" w:hanging="117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ตัวเลขที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 xml:space="preserve">ในช่อง แสดงถึง ตารางและสดมภ์ของตารางที่บ่งบอกรายการของการบริโภคและการสะสมทุน และหน่วยงานที่มีการค่าใช้จ่ายในรายการเหล่านี้อย่างละเอียดที่อยู่ในภาคผนวกที่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OLE_LINK1"/>
      <w:bookmarkEnd w:id="2"/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ข้อมูลของการจัดทำบัญชีการศึกษาแห่งชาติของประเทศไท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หล่งข้อมูลที่สามารถให้ข้อมูลทุติยภูมิแก่การจัดทำบัญชีการศึกษาแห่งชาติของประเทศไทยมีดังนี้ค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มบัญชีกลาง เป็นผู้รวบรวมข้อมูลค่าใช้จ่ายด้านการศึกษาของหน่วยงานรัฐ ค่าใช้จ่ายเหล่านี้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แผ่นดินที่จัดสรรให้แก่หน่วยงานรัฐเป็นประจำทุก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ทั้งองค์กรเอกชนที่จัดอยู่เป็น </w:t>
      </w:r>
      <w:r>
        <w:rPr>
          <w:rFonts w:cs="Angsana New" w:ascii="Angsana New" w:hAnsi="Angsana New"/>
          <w:sz w:val="32"/>
          <w:szCs w:val="32"/>
        </w:rPr>
        <w:t xml:space="preserve">NPISH </w:t>
      </w:r>
      <w:r>
        <w:rPr>
          <w:rFonts w:ascii="Angsana New" w:hAnsi="Angsana New"/>
          <w:sz w:val="32"/>
          <w:sz w:val="32"/>
          <w:szCs w:val="32"/>
        </w:rPr>
        <w:t>ในการศึกษานี้ด้วย แม้ว่าจะมีรายละเอียดที่น้อยกว่าหน่วยงานของรั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้อมูลทั้งหมดจึงเป็นค่าใช้จ่ายจากรัฐบาลส่วนกลาง ข้อมูลรายจ่ายด้าน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เกี่ยวกับด้านอื่น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กรมบัญชีกลาง ประกอบด้วยรายละเอียดต่อไป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ัวอย่างในภาคผนวกที่ </w:t>
      </w:r>
      <w:r>
        <w:rPr>
          <w:rFonts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ดับกรมและมหาวิทยาล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รหัส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วดรายจ่ายได้แก่ เงินเดือนและค่าจ้างประจำ ค่าจ้างชั่วคราว ค่าตอบแทนใช้สอยและวัสดุ ค่าสาธารณูปโภค ค่าครุภัณฑ์และสิ่งก่อสร้าง เงินตอบแทน รายจ่ายอื่นๆ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/>
        <w:t xml:space="preserve">สำนักงานคณะกรรมการข้าราชการพลเรือน </w:t>
      </w:r>
      <w:r>
        <w:rPr/>
        <w:t>(</w:t>
      </w:r>
      <w:r>
        <w:rPr/>
        <w:t>กพ</w:t>
      </w:r>
      <w:r>
        <w:rPr/>
        <w:t xml:space="preserve">.) </w:t>
      </w:r>
      <w:r>
        <w:rPr/>
        <w:t>เป็นผู้รวบรวมข้อมูลค่าใช้จ่ายการศึกษาที่จัดสรรอยู่ในรูปของทุนการศึกษา รวมทั้งข้อมูลค่าใช้จ่ายการศึกษาในต่างประเทศของนักเรียนนักศึกษาไทย</w:t>
      </w:r>
      <w:r>
        <w:rPr/>
        <w:t xml:space="preserve"> </w:t>
      </w:r>
      <w:r>
        <w:rPr/>
        <w:t>ค่าใช้จ่ายส่วนใหญ่จัดสรรจากรัฐบาลกล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ศูนย์ข้อมูลทางการเงินการคลังท้องถิ่น เป็นผู้รวบรวมข้อมูลการเงินการคลังขององค์กรปกครองส่วนท้องถิ่น ซึ่งประกอบด้วย องค์การบริหารส่วนจังหวัด องค์การบริหารส่วนตำบล และเทศบาล ดังนั้น ข้อมูลทั้งหมดจึงครอบคลุมค่าใช้จ่ายของรัฐบาลท้องถิ่นส่วนใหญ่ได้ ข้อมูลรายจ่ายด้าน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เดียวกับด้านอื่น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ปรากฏ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ศูนย์นี้ประกอบด้วย “ด้าน” “แผนงาน” และ “งาน” ของปีงบประมาณ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ข้อมูลเริ่มต้นตั้งแต่ปี </w:t>
      </w:r>
      <w:r>
        <w:rPr>
          <w:rFonts w:cs="Angsana New" w:ascii="Angsana New" w:hAnsi="Angsana New"/>
          <w:sz w:val="32"/>
          <w:szCs w:val="32"/>
        </w:rPr>
        <w:t>2542) (</w:t>
      </w:r>
      <w:r>
        <w:rPr>
          <w:rFonts w:ascii="Angsana New" w:hAnsi="Angsana New"/>
          <w:sz w:val="32"/>
          <w:sz w:val="32"/>
          <w:szCs w:val="32"/>
        </w:rPr>
        <w:t xml:space="preserve">ดูตัวอย่างในภาคผนวกที่ </w:t>
      </w:r>
      <w:r>
        <w:rPr>
          <w:rFonts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องทุนเงินให้กู้ยืมเพื่อการศึกษา เป็นผู้รวบรวมข้อมูลการให้กู้ยืมเพื่อการศึกษาของนักเรียนและนักศึกษา ซึ่งได้เริ่มดำเนินการมาตั้งแต่ปี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/>
          <w:sz w:val="32"/>
          <w:sz w:val="32"/>
          <w:szCs w:val="32"/>
        </w:rPr>
        <w:t>ค่าใช้จ่ายด้านการศึกษาของกองทุนนี้ไม่ควรที่จะนำมูลค่าของการกู้ยืมทั้งหมดมาใช้ ทั้งนี้เพราะว่าจะทำให้เกิดการนับซ้ำกับค่าใช้จ่ายที่นักเรียนนักศึกษากลุ่มนี้ที่อา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>ในการสำรวจของสำนักงานสถิติแห่งชาติ ค่าใช้จ่ายที่ถือว่ากองทุนนี้ได้อุดหนุนแก่นักเรียนและนักศึกษาที่ไม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 xml:space="preserve">ในแหล่งข้อมูลอื่นใดคือ ความต่างของดอกเบี้ย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อกเบี้ยที่เรียกเก็บโดย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ดอกเบี้ยที่กองทุนเรียกเก็บ และจำนวนเงินดอกเบี้ยที่ไม่ต้องชำระในช่วงปลอดหนี้ </w:t>
      </w:r>
      <w:r>
        <w:rPr>
          <w:rFonts w:cs="Angsana New" w:ascii="Angsana New" w:hAnsi="Angsana New"/>
          <w:sz w:val="32"/>
          <w:szCs w:val="32"/>
        </w:rPr>
        <w:t xml:space="preserve">(2 </w:t>
      </w:r>
      <w:r>
        <w:rPr>
          <w:rFonts w:ascii="Angsana New" w:hAnsi="Angsana New"/>
          <w:sz w:val="32"/>
          <w:sz w:val="32"/>
          <w:szCs w:val="32"/>
        </w:rPr>
        <w:t>ปีแร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ทั้งเงินต้นที่สูญไปจากการที่นักเรียนและนักศึกษาจำนวนหนึ่งไม่สามารถชำระเงินกู้ยืมคืนได้ รายละเอียดของกองทุนเงินให้กู้ยืมเพื่อการศึกษาและข้อมูลการชำระเงินกู้ยืมคืนในช่วงปี </w:t>
      </w:r>
      <w:r>
        <w:rPr>
          <w:rFonts w:cs="Angsana New" w:ascii="Angsana New" w:hAnsi="Angsana New"/>
          <w:sz w:val="32"/>
          <w:szCs w:val="32"/>
        </w:rPr>
        <w:t xml:space="preserve">2542-2545 </w:t>
      </w:r>
      <w:r>
        <w:rPr>
          <w:rFonts w:ascii="Angsana New" w:hAnsi="Angsana New"/>
          <w:sz w:val="32"/>
          <w:sz w:val="32"/>
          <w:szCs w:val="32"/>
        </w:rPr>
        <w:t xml:space="preserve">และจำแนกเป็นนักเรียนสายสามัญและอาชีวศึกษาและนักศึกษาระดับอุดมศึกษาแสดงไว้ในภาคผนวก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ออมสิน เป็นองค์กรทางการเงินภาครัฐที่ให้สินเชื่อแก่สถาบันการศึกษาเอกชน ค่าใช้จ่ายด้านการศึกษาที่ถือว่าเป็นส่วนที่ธนาคารออมสินแบกรับไว้คือ ส่วนต่างของดอกเบี้ยตลาดกับดอกเบี้ยที่ธนาคารออมสินเรียกเก็บ และการปลอดชำระเงินกู้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เป็นผลได้ที่ไม่สามารถตีค่าเป็นตัวเงิน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สินเชื่อเพื่อสถาบันการศึกษาเอกชนของธนาคารออมสินแสดงไว้ในภาคผนวก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กองทุนสนับสนุนการ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ว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กองทุนส่งเสริม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ส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และสถาบันวิจัยระบบสาธารณสุข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วร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ป็นหน่วยงานที่ให้ทุนวิจัยศึกษาที่ถือว่าอยู่ในระบบการศึกษาด้วย เนื่องจากระบบบัญชีและการใช้จ่ายมีความใกล้เคียงกับของหน่วยงานราชการ ข้อมูลการใช้จ่ายด้านการวิจัยมีรายละเอียดเหมือนกับหน่วยงานราชการอื่น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ะทรวงศึกษาธิการ เป็นผู้รวบรวมข้อมูลค่าใช้จ่ายการศึกษาของสถาบันการศึกษาเอกชน อย่างไรก็ตาม ข้อมูลที่เก็บรวบรวมไว้ไม่ได้ครอบคลุมค่าใช้จ่ายทั้งหมดของสถาบันการศึกษาเอกชนเสมอไป ตัวอย่างเช่น สำนักบริหารงานคณะกรรมการการศึกษาเอกชนมีข้อมูลค่าใช้จ่ายที่โรงเรียนเอกชนได้รับการอุดหนุนจากทางการเท่านั้น ส่วนข้อมูลค่าใช้จ่ายที่จัดเก็บจากสถาบันอุดมศึกษาเอกชนโดยสำนักงานคณะกรรมการการอุดมศึกษาสามารถครอบคลุมค่าใช้จ่ายที่เกิดขึ้นทั้งหมดได้ การรายงานค่าใช้จ่ายของมหาวิทยาลัยธุรกิจบัณฑิตได้นำมาเป็นตัวอย่างแสดงไว้ในภาคผนวก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นักงานสถิติแห่งชาติ เป็นผู้จัดทำการสำรวจค่าใช้จ่ายของครัวเรือนเป็นประจ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ปัจจุบันได้สำรวจทุก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เพื่อการศึกษาของครัวเรือนเป็นข้อมูลประเภทหนึ่งที่ปรากฎในการสำรวจนี้ โดยที่ค่าใช้จ่ายเพื่อการศึกษาจำแนกออกเป็นรายการหลักและเป็นค่าใช้จ่ายโดยตรงและโดยอ้อม นอกจากนี้ การสำรวจบาง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0) </w:t>
      </w:r>
      <w:r>
        <w:rPr>
          <w:rFonts w:ascii="Angsana New" w:hAnsi="Angsana New"/>
          <w:sz w:val="32"/>
          <w:sz w:val="32"/>
          <w:szCs w:val="32"/>
        </w:rPr>
        <w:t xml:space="preserve">ได้สำรวจค่าใช้จ่ายตามระดับการศึกษา ตัวอย่างของผลการสำรวจค่าใช้จ่ายด้านการศึกษาของสำนักงานสถิติแห่งชาติแสดงไว้ในภาคผนวก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มวิเทศสหการ เป็นผู้รวบรวมค่าใช้จ่ายด้านการศึกษาขององค์กรระหว่างประเทศ หน่วยงานต่างประเทศ สถานทูต เป็นต้น ฉะนั้น กรมวิเทศสหการจึงมีข้อมูลค่าใช้จ่ายด้านการศึกษาของแหล่งเงินทุนจากต่างประเทศครบถ้วนสมบูรณ์ที่สุด</w:t>
      </w:r>
    </w:p>
    <w:p>
      <w:pPr>
        <w:pStyle w:val="BodyTextIndent3"/>
        <w:ind w:firstLine="720"/>
        <w:jc w:val="left"/>
        <w:rPr/>
      </w:pPr>
      <w:r>
        <w:rPr/>
        <w:t xml:space="preserve">ตารางที่ </w:t>
      </w:r>
      <w:r>
        <w:rPr/>
        <w:t xml:space="preserve">26 </w:t>
      </w:r>
      <w:r>
        <w:rPr/>
        <w:t>สรุปแหล่งข้อมูลค่าใช้จ่ายด้านการศึกษาที่ได้กล่าวถึงข้างต้นโดยเชื่อมโยงกับแหล่งเงินทุนประเภทต่างๆ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รียบเทียบแหล่งเงินทุนกับแหล่งข้อมูลค่าใช้จ่ายด้านการศึกษาที่มีอยู่ทำให้ทราบได้ว่าข้อมูลค่าใช้จ่ายด้านการศึกษาบางส่วนยังขาดหายไป ข้อมูลเหล่านี้ไม่ได้เก็บรวบรวมโดยหน่วยงานของรัฐหรือเอกชน แต่จะอยู่กับหน่วยงานและองค์กรที่มีค่าใช้จ่ายด้านการศึกษา ฉะนั้น จึงต้องมีการสำรวจข้อมูลปฐมภูมิสำหรับข้อมูลเหล่านี้ ซึ่งได้แก่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ช้จ่ายด้านการศึกษาของมูลนิธิ สมาคม บริษัทเอกชน ฯลฯ ในรูปของการบริจาคเงินและสิ่งของ ความช่วยเหลือ ทุนการศึกษา หรือการเอื้อเฟื้ออุปกรณ์และสถานที่ในการศึกษา เป็นต้น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ียนเอกชนที่จัดเก็บค่าธรรมเนียมการศึกษาประเภทที่มิได้ครอบคลุมในการสำรวจข้อมูลค่าใช้จ่ายด้านการศึกษาของสำนักงานสถิติแห่งชาติเช่น เงินบำรุงบางประเภท เงินบริจาค ค่าเล่าเรียนวิชาพิเศษ ฯลฯ ซึ่งอาจรวมไปถึงสถานรับเลี้ยงเด็กเล็กและศูนย์เด็กเล็ก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การศึกษาเอกชนที่ได้รับเงินช่วยเหลือและความช่วยเหลือรูปแบบต่างๆจากต่างประเทศโดยตรง รวมทั้งในลักษณะของการร่วมทุนหรือลงทุนในประเทศไทย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งค์กรทางการเงินเอกชน โดยเฉพาะธนาคารต่างๆที่มีโครงการอุดหนุนการศึกษาในรูปของการให้กู้ยืมดอกเบี้ยต่ำสำหรับนักเรียนและนักศึกษา รวมทั้งการให้กู้ยืมดอกเบี้ยต่ำหรือปลอดดอกเบี้ยช่วงเวลาหนึ่งสำหรับสถานศึกษา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บันการศึกษาของกระทรวงกลาโหมและสำนักงานตำรวจแห่งชาติ รายงานค่าใช้จ่ายของหน่วยงานเหล่านี้ไม่ปรากฏ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กรมบัญชีกลาง ฉะนั้น จึงต้องขอความร่วมมือกับสถาบันการศึกษาที่เกี่ยวข้องของหน่วยงานเหล่านี้ในการรวบรวมข้อมูลค่าใช้จ่ายด้านการศึกษา</w:t>
      </w:r>
    </w:p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คผนว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นำเสนอแบบฟอร์มการเก็บรวบรวมข้อมูลปฐมภูมิเกี่ยวกับหน่วยงานเหล่านี้ ซึ่งสอดคล้องกับหน่วยงานที่มีข้อมูลทุติยภูมิอยู่แล้ว ฉะนั้นข้อมูลที่เก็บรวบรวมตามแบบฟอร์มเหล่านี้สามารถผนวกเข้ากับข้อมูลที่มีอยู่ได้อย่างเหมาะสม</w:t>
      </w:r>
    </w:p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6 : </w:t>
      </w:r>
      <w:r>
        <w:rPr>
          <w:rFonts w:ascii="Angsana New" w:hAnsi="Angsana New"/>
          <w:sz w:val="32"/>
          <w:sz w:val="32"/>
          <w:szCs w:val="32"/>
        </w:rPr>
        <w:t>แหล่งข้อมูลค่าใช้จ่ายด้านการศึกษา</w:t>
      </w:r>
    </w:p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9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</w:tabs>
              <w:spacing w:lineRule="exact" w:line="360"/>
              <w:rPr/>
            </w:pPr>
            <w:r>
              <w:rPr/>
              <w:t>แหล่งเงินทุนหลั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</w:tabs>
              <w:spacing w:lineRule="exact" w:line="360"/>
              <w:rPr/>
            </w:pPr>
            <w:r>
              <w:rPr/>
              <w:t>แหล่งข้อมู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เงินทุนภาครัฐ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กลาง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ท้องถิ่น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ทางการเงินภาครัฐ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กองทุนสนับสนุนการวิจัย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เงินทุนภาคเอกชน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ผลิตในตลาด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ัวเรือ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เงินทุนจากต่างประเทศ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spacing w:lineRule="exact" w:line="360"/>
              <w:rPr/>
            </w:pPr>
            <w:r>
              <w:rPr/>
              <w:t>กรมบัญชีกลาง</w:t>
            </w:r>
          </w:p>
          <w:p>
            <w:pPr>
              <w:pStyle w:val="BodyText3"/>
              <w:spacing w:lineRule="exact" w:line="360"/>
              <w:rPr/>
            </w:pPr>
            <w:r>
              <w:rPr/>
              <w:t xml:space="preserve">สำนักงานคณะกรรมการข้าราชการพลเรือน </w:t>
            </w:r>
            <w:r>
              <w:rPr/>
              <w:t>(</w:t>
            </w:r>
            <w:r>
              <w:rPr/>
              <w:t>กพ</w:t>
            </w:r>
            <w:r>
              <w:rPr/>
              <w:t>.)</w:t>
            </w:r>
          </w:p>
          <w:p>
            <w:pPr>
              <w:pStyle w:val="BodyText3"/>
              <w:spacing w:lineRule="exact" w:line="360"/>
              <w:rPr/>
            </w:pPr>
            <w:r>
              <w:rPr/>
              <w:t>ศูนย์ข้อมูลทางการเงินการคลังท้องถิ่น</w:t>
            </w:r>
          </w:p>
          <w:p>
            <w:pPr>
              <w:pStyle w:val="BodyText3"/>
              <w:spacing w:lineRule="exact" w:line="360"/>
              <w:rPr/>
            </w:pPr>
            <w:r>
              <w:rPr/>
              <w:t>กองทุนเงินให้กู้ยืมเพื่อการศึกษา</w:t>
            </w:r>
            <w:r>
              <w:rPr/>
              <w:t xml:space="preserve">, </w:t>
            </w:r>
            <w:r>
              <w:rPr/>
              <w:t xml:space="preserve">ธนาคารออมสิน สำนักงานกองทุนสนับสนุนการวิจัย </w:t>
            </w:r>
            <w:r>
              <w:rPr/>
              <w:t>(</w:t>
            </w:r>
            <w:r>
              <w:rPr/>
              <w:t>สกว</w:t>
            </w:r>
            <w:r>
              <w:rPr/>
              <w:t xml:space="preserve">.), </w:t>
            </w:r>
            <w:r>
              <w:rPr/>
              <w:t xml:space="preserve">สำนักงานกองทุนส่งเสริมสุขภาพ </w:t>
            </w:r>
            <w:r>
              <w:rPr/>
              <w:t>(</w:t>
            </w:r>
            <w:r>
              <w:rPr/>
              <w:t>สสส</w:t>
            </w:r>
            <w:r>
              <w:rPr/>
              <w:t xml:space="preserve">.), </w:t>
            </w:r>
            <w:r>
              <w:rPr/>
              <w:t xml:space="preserve">และ สถาบันวิจัยระบบสาธารณสุข </w:t>
            </w:r>
            <w:r>
              <w:rPr/>
              <w:t>(</w:t>
            </w:r>
            <w:r>
              <w:rPr/>
              <w:t>สวรส</w:t>
            </w:r>
            <w:r>
              <w:rPr/>
              <w:t xml:space="preserve">.) 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ศึกษาธิการ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สถิติแห่งชาติ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มวิเทศสหการ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ราคาประจำปีและราคาปี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ำนวณราคาประจำปีและราคาปีฐานเกี่ยวข้องกับดัชนีราคาผู้บริโภ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nsumer Price Index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นิยามว่าเป็นการวัดการเปลี่ยนแปลงราค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ice evolution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ค้าบริการที่ครัวเรือนได้ซื้อในช่วงเวลา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หร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ูตรการคำนว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PI </w:t>
      </w:r>
      <w:r>
        <w:rPr>
          <w:rFonts w:ascii="Angsana New" w:hAnsi="Angsana New"/>
          <w:sz w:val="32"/>
          <w:sz w:val="32"/>
          <w:szCs w:val="32"/>
        </w:rPr>
        <w:t>เชื่อมโยงราคาประจำปีและราคาปีฐานดังนี้คือ</w:t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46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6pt" filled="f" o:ole="">
            <v:imagedata r:id="rId5" o:title=""/>
          </v:shape>
          <o:OLEObject Type="Embed" ProgID="" ShapeID="ole_rId4" DrawAspect="Content" ObjectID="_522268723" r:id="rId4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ที่ </w:t>
      </w:r>
      <w:r>
        <w:rPr>
          <w:rFonts w:cs="Angsana New" w:ascii="Angsana New" w:hAnsi="Angsana New"/>
          <w:sz w:val="32"/>
          <w:szCs w:val="32"/>
        </w:rPr>
        <w:tab/>
        <w:t xml:space="preserve">p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q </w:t>
      </w:r>
      <w:r>
        <w:rPr>
          <w:rFonts w:ascii="Angsana New" w:hAnsi="Angsana New"/>
          <w:sz w:val="32"/>
          <w:sz w:val="32"/>
          <w:szCs w:val="32"/>
        </w:rPr>
        <w:t>เป็นราคาและปริมาณสินค้าบริ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i  </w:t>
      </w:r>
      <w:r>
        <w:rPr>
          <w:rFonts w:ascii="Angsana New" w:hAnsi="Angsana New"/>
          <w:sz w:val="32"/>
          <w:sz w:val="32"/>
          <w:szCs w:val="32"/>
        </w:rPr>
        <w:t>รายการสินค้าบริ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o, 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ascii="Angsana New" w:hAnsi="Angsana New"/>
          <w:sz w:val="32"/>
          <w:sz w:val="32"/>
          <w:szCs w:val="32"/>
        </w:rPr>
        <w:t>เป็นปีฐาน ปีอ้างอิง และปี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ase yea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ปีที่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ูกกำหนดให้มีค่าเป็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ส่วนปีอ้างอิ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eference yea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ปีที่ถูกเลือกให้ปริมาณสินค้าบริการของปีนั้นเป็นมาตรฐานไว้ให้ปีอื่นๆใช้เปรียบเทียบระหว่างกัน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ึ่ง หากใช้ปีอ้างอิงเป็นปีเดียวกับปีฐาน วิธีการคำนวณนี้จะ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Laspeyres inde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หากใช้ปีอ้างอิงเป็นปี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ีปัจจุบ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ิธีการคำนวณนี้จะเป็น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Paasche index </w:t>
      </w:r>
      <w:r>
        <w:rPr>
          <w:rFonts w:ascii="Angsana New" w:hAnsi="Angsana New"/>
          <w:sz w:val="32"/>
          <w:sz w:val="32"/>
          <w:szCs w:val="32"/>
        </w:rPr>
        <w:t>สูตรของทั้งสองดัชนีเป็น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Laspeyres index</w:t>
        <w:tab/>
        <w:t>=</w:t>
        <w:tab/>
      </w:r>
      <w:r>
        <w:rPr>
          <w:rFonts w:cs="Angsana New" w:ascii="Angsana New" w:hAnsi="Angsana New"/>
          <w:sz w:val="32"/>
          <w:szCs w:val="32"/>
        </w:rPr>
        <w:object w:dxaOrig="171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4pt" filled="f" o:ole="">
            <v:imagedata r:id="rId7" o:title=""/>
          </v:shape>
          <o:OLEObject Type="Embed" ProgID="" ShapeID="ole_rId6" DrawAspect="Content" ObjectID="_1774996384" r:id="rId6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2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Paasche index</w:t>
        <w:tab/>
        <w:t>=</w:t>
        <w:tab/>
      </w:r>
      <w:r>
        <w:rPr>
          <w:rFonts w:cs="Angsana New" w:ascii="Angsana New" w:hAnsi="Angsana New"/>
          <w:sz w:val="32"/>
          <w:szCs w:val="32"/>
        </w:rPr>
        <w:object w:dxaOrig="16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34pt" filled="f" o:ole="">
            <v:imagedata r:id="rId9" o:title=""/>
          </v:shape>
          <o:OLEObject Type="Embed" ProgID="" ShapeID="ole_rId8" DrawAspect="Content" ObjectID="_362413721" r:id="rId8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3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ทางปฏิบัติ จะใช้การคำนวณด้วยสมการ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โดยที่จะเลือกปีอ้างอิงอยู่ระหว่างปีฐานกับปีปัจจุบัน นอกจากนี้ เป็นการยุ่งยากมากที่จะวัดราคาและปริมาณสินค้าบริการแต่ละกลุ่ม ฉะนั้น จึงได้ปรับให้ง่าย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object w:dxaOrig="2920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69pt" filled="f" o:ole="">
            <v:imagedata r:id="rId11" o:title=""/>
          </v:shape>
          <o:OLEObject Type="Embed" ProgID="" ShapeID="ole_rId10" DrawAspect="Content" ObjectID="_613369445" r:id="rId10"/>
        </w:objec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object w:dxaOrig="418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pt;height:72pt" filled="f" o:ole="">
            <v:imagedata r:id="rId13" o:title=""/>
          </v:shape>
          <o:OLEObject Type="Embed" ProgID="" ShapeID="ole_rId12" DrawAspect="Content" ObjectID="_361436114" r:id="rId12"/>
        </w:object>
      </w:r>
      <w:r>
        <w:rPr>
          <w:rFonts w:cs="Angsana New" w:ascii="Angsana New" w:hAnsi="Angsana New"/>
          <w:sz w:val="32"/>
          <w:szCs w:val="32"/>
        </w:rPr>
        <w:tab/>
        <w:t xml:space="preserve">              (4)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ำหนดให้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object w:dxaOrig="1300" w:dyaOrig="1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51pt" filled="f" o:ole="">
            <v:imagedata r:id="rId15" o:title=""/>
          </v:shape>
          <o:OLEObject Type="Embed" ProgID="" ShapeID="ole_rId14" DrawAspect="Content" ObjectID="_1489981252" r:id="rId14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5)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9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40pt" filled="f" o:ole="">
            <v:imagedata r:id="rId17" o:title=""/>
          </v:shape>
          <o:OLEObject Type="Embed" ProgID="" ShapeID="ole_rId16" DrawAspect="Content" ObjectID="_1588831699" r:id="rId16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6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object w:dxaOrig="27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9pt" filled="f" o:ole="">
            <v:imagedata r:id="rId19" o:title=""/>
          </v:shape>
          <o:OLEObject Type="Embed" ProgID="" ShapeID="ole_rId18" DrawAspect="Content" ObjectID="_390416011" r:id="rId18"/>
        </w:objec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ของค่าใช้จ่ายของ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/>
          <w:sz w:val="32"/>
          <w:sz w:val="32"/>
          <w:szCs w:val="32"/>
        </w:rPr>
        <w:t>เทียบกับค่าใช้จ่ายสินค้าบริการทั้งหมดในราคาปีฐานและปริมาณในปีอ้างอิ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object w:dxaOrig="2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9pt" filled="f" o:ole="">
            <v:imagedata r:id="rId21" o:title=""/>
          </v:shape>
          <o:OLEObject Type="Embed" ProgID="" ShapeID="ole_rId20" DrawAspect="Content" ObjectID="_704195937" r:id="rId20"/>
        </w:objec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จเรียกได้ว่าเป็นตัวถ่วงน้ำหนักให้กับสัดส่วนของราคาปีปัจจุบันเทียบกับปีฐาน หรือเรียกว่า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ybrid expenditure share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ลือกสินค้าบริการที่เป็นตัวแทนในการคำนว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อ้างอิงอาศัยกำหนดสินค้าบริการแบบ </w:t>
      </w:r>
      <w:r>
        <w:rPr>
          <w:rFonts w:cs="Angsana New" w:ascii="Angsana New" w:hAnsi="Angsana New"/>
          <w:sz w:val="32"/>
          <w:szCs w:val="32"/>
        </w:rPr>
        <w:t xml:space="preserve">Classification of Individual Consumption by Purpose (COICOP) </w:t>
      </w:r>
      <w:r>
        <w:rPr>
          <w:rFonts w:ascii="Angsana New" w:hAnsi="Angsana New"/>
          <w:sz w:val="32"/>
          <w:sz w:val="32"/>
          <w:szCs w:val="32"/>
        </w:rPr>
        <w:t xml:space="preserve">ตะกร้าสินค้าบริ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ค้าบริการที่เป็นตัวแท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ถูกแบ่งออกเป็น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roup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ลุ่ม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ubgroup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lasse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ชั้น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ubclasse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วอย่างเช่น กลุ่มประเทศสหภาพยุโรปได้ใช้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กลุ่มย่อย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ชั้น และ </w:t>
      </w:r>
      <w:r>
        <w:rPr>
          <w:rFonts w:cs="Angsana New" w:ascii="Angsana New" w:hAnsi="Angsana New"/>
          <w:sz w:val="32"/>
          <w:szCs w:val="32"/>
        </w:rPr>
        <w:t xml:space="preserve">117 </w:t>
      </w:r>
      <w:r>
        <w:rPr>
          <w:rFonts w:ascii="Angsana New" w:hAnsi="Angsana New"/>
          <w:sz w:val="32"/>
          <w:sz w:val="32"/>
          <w:szCs w:val="32"/>
        </w:rPr>
        <w:t xml:space="preserve">ชั้นย่อย ในการคำนวณ </w:t>
      </w:r>
      <w:r>
        <w:rPr>
          <w:rFonts w:cs="Angsana New" w:ascii="Angsana New" w:hAnsi="Angsana New"/>
          <w:sz w:val="32"/>
          <w:szCs w:val="32"/>
        </w:rPr>
        <w:t xml:space="preserve">CPI </w:t>
      </w:r>
      <w:r>
        <w:rPr>
          <w:rFonts w:ascii="Angsana New" w:hAnsi="Angsana New"/>
          <w:sz w:val="32"/>
          <w:sz w:val="32"/>
          <w:szCs w:val="32"/>
        </w:rPr>
        <w:t xml:space="preserve">ปี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1) </w: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จำนวนสินค้าบริการของทั้ง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 ซึ่งมีสินค้าบริการจำนวน </w:t>
      </w:r>
      <w:r>
        <w:rPr>
          <w:rFonts w:cs="Angsana New" w:ascii="Angsana New" w:hAnsi="Angsana New"/>
          <w:sz w:val="32"/>
          <w:szCs w:val="32"/>
        </w:rPr>
        <w:t xml:space="preserve">484 </w:t>
      </w:r>
      <w:r>
        <w:rPr>
          <w:rFonts w:ascii="Angsana New" w:hAnsi="Angsana New"/>
          <w:sz w:val="32"/>
          <w:sz w:val="32"/>
          <w:szCs w:val="32"/>
        </w:rPr>
        <w:t xml:space="preserve">รายการ บริการการศึกษาเป็นหนึ่ง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รายการ ตาราง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ลักษณะและเนื้อหาของชั้นย่อยของบริการการศึกษา</w:t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ายการ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ที่ใช้ใน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ลุ่มประเทศสหภาพยุโรป</w:t>
      </w:r>
    </w:p>
    <w:p>
      <w:pPr>
        <w:pStyle w:val="Normal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Grou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umber of item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ood and non-alcoholic beverage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lcoholic beverages and tobacc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lothing and footwe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usi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urniture and Household Equipm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ealt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por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mmunication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creation and cultu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duc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tels, Cafes and Restaurant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th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To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84</w:t>
            </w:r>
          </w:p>
        </w:tc>
      </w:tr>
    </w:tbl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ักษณะและเนื้อหาของชั้นย่อยของบริการการศึกษาที่ใช้ใน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ลุ่มประเทศสหภาพยุโรป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bclas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escription and cont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Pre-primary and primary edu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re-primary and primary education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ursery and pre-school education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rimary education and equivalent special edu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Secondary edu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econdary educa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Obligatory Secondary education and equivalent special education. Covers 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st</w:t>
            </w:r>
            <w:r>
              <w:rPr>
                <w:rFonts w:cs="Angsana New" w:ascii="Angsana New" w:hAnsi="Angsana New"/>
                <w:sz w:val="32"/>
                <w:szCs w:val="32"/>
              </w:rPr>
              <w:t>, 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nd</w:t>
            </w:r>
            <w:r>
              <w:rPr>
                <w:rFonts w:cs="Angsana New" w:ascii="Angsana New" w:hAnsi="Angsana New"/>
                <w:sz w:val="32"/>
                <w:szCs w:val="32"/>
              </w:rPr>
              <w:t>, 3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r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and 4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 xml:space="preserve">th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year of O.S.E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General Secondary education. Covers 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st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and 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n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year of school Leaving Exam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rofessional Training and equivalent Second Degree special education. Covers intermediate formative cycles and of specific Professional Training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econd degree special education. Covers Plastic arts and Design (intermediate), music and dance education (intermediate singing, ceramics, conservation and restoration of intermediate degree; applied arts and artistic professions; official school of languag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Tertiary edu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ertiary education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University education and equivalent. Education received in some of the following levels: university diplomas, technical engineering and architecture, university degrees, advanced engineering and architecture, higher military education, occupational therapy (health); tourism; commercial air lines pilot; higher ecclesiastical studies and postgraduate and masters courses, offered in public universities, doctorates, non-post graduate university degrees lasting three of more years (equivalent to official degrees).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Third degree Professional Training. Covers the following academic years : experimental Professional Training plan (professional modules III), specific Professional Training of a higher degree (Primary and secondary education), civil aviation (commercial airline pilot).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Third degree special education. Covers the following academic years: Plastic arts and Design (grade higher), music education and dance (higher degree), dramatic arts (Primary and secondary education), singing (higher degree), conversation and restoration of cultural goods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Education not definable by lev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ucation not definable by leve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ult education programs which grant education system degrees and do not have previous study requirement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sters not offered by universitie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anguages in academies or with private teacher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nformation technology in academies or with private teacher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egular payments, matriculation and/or registration of all students in the educational system for tutoring help received in both schools, as well as offered in academics or by private tutor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petitive exam fees and preparation; typing,...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ูตร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นิยมใช้กันคือ</w:t>
      </w:r>
    </w:p>
    <w:p>
      <w:pPr>
        <w:pStyle w:val="Normal"/>
        <w:ind w:left="2880"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object w:dxaOrig="14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4pt" filled="f" o:ole="">
            <v:imagedata r:id="rId23" o:title=""/>
          </v:shape>
          <o:OLEObject Type="Embed" ProgID="" ShapeID="ole_rId22" DrawAspect="Content" ObjectID="_1985516302" r:id="rId22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(7)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ดยที่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767857973" r:id="rId24"/>
        </w:objec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object w:dxaOrig="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8pt" filled="f" o:ole="">
            <v:imagedata r:id="rId27" o:title=""/>
          </v:shape>
          <o:OLEObject Type="Embed" ProgID="" ShapeID="ole_rId26" DrawAspect="Content" ObjectID="_2073063845" r:id="rId26"/>
        </w:objec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ดัชนีราคาผู้บริโภครวมและดัชนีราคาผู้บริโภคสินค้าบริการกลุ่ม </w:t>
      </w:r>
      <w:r>
        <w:rPr>
          <w:rFonts w:cs="Angsana New" w:ascii="Angsana New" w:hAnsi="Angsana New"/>
          <w:sz w:val="32"/>
          <w:szCs w:val="32"/>
        </w:rPr>
        <w:t>i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o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ป็นปีฐานและปี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ี </w:t>
      </w:r>
      <w:r>
        <w:rPr>
          <w:rFonts w:cs="Angsana New" w:ascii="Angsana New" w:hAnsi="Angsana New"/>
          <w:sz w:val="32"/>
          <w:szCs w:val="32"/>
        </w:rPr>
        <w:t xml:space="preserve">t) </w:t>
      </w:r>
    </w:p>
    <w:p>
      <w:pPr>
        <w:pStyle w:val="Normal"/>
        <w:ind w:left="2340" w:hanging="9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8pt" filled="f" o:ole="">
            <v:imagedata r:id="rId29" o:title=""/>
          </v:shape>
          <o:OLEObject Type="Embed" ProgID="" ShapeID="ole_rId28" DrawAspect="Content" ObjectID="_1031951035" r:id="rId28"/>
        </w:objec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ป็นสัดส่วนค่าใช้จ่ายสินค้าบริการกลุ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/>
          <w:sz w:val="32"/>
          <w:sz w:val="32"/>
          <w:szCs w:val="32"/>
        </w:rPr>
        <w:t>เทียบกับค่าใช้จ่ายสินค้าบริการ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ัดส่วนค่าใช้จ่ายสินค้าบริการกลุ่ม </w:t>
      </w:r>
      <w:r>
        <w:rPr>
          <w:rFonts w:cs="Angsana New" w:ascii="Angsana New" w:hAnsi="Angsana New"/>
          <w:sz w:val="32"/>
          <w:szCs w:val="32"/>
        </w:rPr>
        <w:t>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ียบกับค่าใช้จ่ายสินค้าบริการ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8pt" filled="f" o:ole="">
            <v:imagedata r:id="rId31" o:title=""/>
          </v:shape>
          <o:OLEObject Type="Embed" ProgID="" ShapeID="ole_rId30" DrawAspect="Content" ObjectID="_311103773" r:id="rId30"/>
        </w:objec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ำนวณได้จากข้อมูลการสำรวจค่าใช้จ่ายครัวเรือน สัดส่วนนี้ต้องหมั่นทำให้ทันสม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update) </w:t>
      </w:r>
      <w:r>
        <w:rPr>
          <w:rFonts w:ascii="Angsana New" w:hAnsi="Angsana New"/>
          <w:sz w:val="32"/>
          <w:sz w:val="32"/>
          <w:szCs w:val="32"/>
        </w:rPr>
        <w:t xml:space="preserve">บ่อยๆ มีการแนะนำว่าให้ปรับทุ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ห้สอดคล้องกับรูปแบบการบริโภคที่ใกล้เคียงปัจจุบันมากที่สุดเท่าที่จะเป็นไปได้ ประเทศกลุ่มสหภาพยุโรปได้ให้ค่าแก่สัดส่วนนี้ของ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ทุกปี ตาราง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ค่าของสัดส่วนนี้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001-2003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ะเห็นได้ว่าสัดส่วนค่าใช้จ่ายบริการการศึกษาลดลงมาตลอดในช่วงปีคศ</w:t>
      </w:r>
      <w:r>
        <w:rPr>
          <w:rFonts w:cs="Angsana New" w:ascii="Angsana New" w:hAnsi="Angsana New"/>
          <w:sz w:val="32"/>
          <w:szCs w:val="32"/>
        </w:rPr>
        <w:t xml:space="preserve">.2001-2003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จาก </w:t>
      </w:r>
      <w:r>
        <w:rPr>
          <w:rFonts w:cs="Angsana New" w:ascii="Angsana New" w:hAnsi="Angsana New"/>
          <w:sz w:val="32"/>
          <w:szCs w:val="32"/>
        </w:rPr>
        <w:t>1.7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1 </w:t>
      </w:r>
      <w:r>
        <w:rPr>
          <w:rFonts w:ascii="Angsana New" w:hAnsi="Angsana New"/>
          <w:sz w:val="32"/>
          <w:sz w:val="32"/>
          <w:szCs w:val="32"/>
        </w:rPr>
        <w:t xml:space="preserve">มาเป็น </w:t>
      </w:r>
      <w:r>
        <w:rPr>
          <w:rFonts w:cs="Angsana New" w:ascii="Angsana New" w:hAnsi="Angsana New"/>
          <w:sz w:val="32"/>
          <w:szCs w:val="32"/>
        </w:rPr>
        <w:t>1.69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2 </w:t>
      </w:r>
      <w:r>
        <w:rPr>
          <w:rFonts w:ascii="Angsana New" w:hAnsi="Angsana New"/>
          <w:sz w:val="32"/>
          <w:sz w:val="32"/>
          <w:szCs w:val="32"/>
        </w:rPr>
        <w:t xml:space="preserve">และเป็นเพียง </w:t>
      </w:r>
      <w:r>
        <w:rPr>
          <w:rFonts w:cs="Angsana New" w:ascii="Angsana New" w:hAnsi="Angsana New"/>
          <w:sz w:val="32"/>
          <w:szCs w:val="32"/>
        </w:rPr>
        <w:t>1.63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003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ational Center for Education Statistics </w:t>
      </w:r>
      <w:r>
        <w:rPr>
          <w:rFonts w:ascii="Angsana New" w:hAnsi="Angsana New"/>
          <w:sz w:val="32"/>
          <w:sz w:val="32"/>
          <w:szCs w:val="32"/>
        </w:rPr>
        <w:t xml:space="preserve">ได้คำนวณดัชนีราคาบริ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education price index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การการศึกษาของประเทศสหรัฐโดยใช้ระยะเวลาการคำนวณเป็นรอบปี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chool-yea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แสดงผลการคำนวณดัชนีราคาบริการศึกษา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82-1994 </w:t>
      </w:r>
      <w:r>
        <w:rPr>
          <w:rFonts w:ascii="Angsana New" w:hAnsi="Angsana New"/>
          <w:sz w:val="32"/>
          <w:sz w:val="32"/>
          <w:szCs w:val="32"/>
        </w:rPr>
        <w:t xml:space="preserve">โดย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คือ ดัชนีราคาบริการระดับประถมและมัธยมศึกษา ดัชนีราคาบริการระดับอุดมศึกษา และดัชนีราคาบริการการวิจัยและพัฒน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9 : </w:t>
      </w:r>
      <w:r>
        <w:rPr>
          <w:rFonts w:ascii="Angsana New" w:hAnsi="Angsana New"/>
          <w:sz w:val="32"/>
          <w:sz w:val="32"/>
          <w:szCs w:val="32"/>
        </w:rPr>
        <w:t xml:space="preserve">สัดส่วนค่าใช้จ่าย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เทียบกับค่าใช้จ่ายสินค้าบริการทั้งหมดที่ใช้ใน  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ลุ่มประเทศสหภาพยุโรป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Grou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ightings 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ightings 20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ightings 20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ood and non-alcoholic beverag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lcoholic beverages and tobacc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lothing and footwea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wellin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urniture and Household Equipmen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ealt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ranspor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munication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ecreation and cultu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  <w:tab w:val="left" w:pos="360" w:leader="none"/>
                <w:tab w:val="left" w:pos="405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ucati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tels, Cafes and Restaurant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  <w:tab w:val="left" w:pos="33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ther goods and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86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2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93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03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8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58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3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4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27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7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1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9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Gen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.00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ชนีราคาบริการการศึกษาของประเทศสหรัฐ 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1984-1994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800"/>
        <w:gridCol w:w="19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การศึกษ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บริการระดับประถมและมัธยม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บริการระดับอุดมศึกษ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บริการการวิจัยและพัฒน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2-8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3-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4-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5-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6-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7-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8-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9-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0-9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1-9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2-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3-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.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.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.4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ยังได้คำนวณภาวะเงินเฟ้อของบริการการศึกษาจำแนกตามรายการของปัจจัยการผลิตบริการศึกษา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1990-9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993-94 </w:t>
      </w:r>
      <w:r>
        <w:rPr>
          <w:rFonts w:ascii="Angsana New" w:hAnsi="Angsana New"/>
          <w:sz w:val="32"/>
          <w:sz w:val="32"/>
          <w:szCs w:val="32"/>
        </w:rPr>
        <w:t xml:space="preserve">เทียบกับปีฐาน </w:t>
      </w:r>
      <w:r>
        <w:rPr>
          <w:rFonts w:cs="Angsana New" w:ascii="Angsana New" w:hAnsi="Angsana New"/>
          <w:sz w:val="32"/>
          <w:szCs w:val="32"/>
        </w:rPr>
        <w:t xml:space="preserve">1987-88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ด้านตำราเรียนและวารสารในห้องสมุดมีอัตราการเพิ่มของราคาสูงสุด ดัชนีราคาในปี </w:t>
      </w:r>
      <w:r>
        <w:rPr>
          <w:rFonts w:cs="Angsana New" w:ascii="Angsana New" w:hAnsi="Angsana New"/>
          <w:sz w:val="32"/>
          <w:szCs w:val="32"/>
        </w:rPr>
        <w:t xml:space="preserve">1990-91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38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69.4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1993-9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ที่ค่าใช้จ่ายด้านสาธารณูปโภคและพลังงานมีอัตราการเพิ่มของราคาต่ำสุด ดัชนีราคาในปี </w:t>
      </w:r>
      <w:r>
        <w:rPr>
          <w:rFonts w:cs="Angsana New" w:ascii="Angsana New" w:hAnsi="Angsana New"/>
          <w:sz w:val="32"/>
          <w:szCs w:val="32"/>
        </w:rPr>
        <w:t xml:space="preserve">1990-91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05.2 </w:t>
      </w:r>
      <w:r>
        <w:rPr>
          <w:rFonts w:ascii="Angsana New" w:hAnsi="Angsana New"/>
          <w:sz w:val="32"/>
          <w:sz w:val="32"/>
          <w:szCs w:val="32"/>
        </w:rPr>
        <w:t xml:space="preserve">และ ในปี </w:t>
      </w:r>
      <w:r>
        <w:rPr>
          <w:rFonts w:cs="Angsana New" w:ascii="Angsana New" w:hAnsi="Angsana New"/>
          <w:sz w:val="32"/>
          <w:szCs w:val="32"/>
        </w:rPr>
        <w:t>1993-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113.6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ดัชนีราคาบริการการศึกษาจำแนกตามรายการของปัจจัยการผลิตการผลิตบริการการศึกษาในปีการศึกษา </w:t>
      </w:r>
      <w:r>
        <w:rPr>
          <w:rFonts w:cs="Angsana New" w:ascii="Angsana New" w:hAnsi="Angsana New"/>
          <w:sz w:val="32"/>
          <w:szCs w:val="32"/>
        </w:rPr>
        <w:t>1987-1994</w:t>
      </w:r>
    </w:p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394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การศึกษา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7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0-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3-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extbooks, library books and periodicals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verage teachers’ salary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ntracted services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pplies and materials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ther non-personnel items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nergy and util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.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.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.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.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7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.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.6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.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.7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.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ucation Price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.4</w:t>
            </w:r>
          </w:p>
        </w:tc>
      </w:tr>
    </w:tbl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ำนักดัชนีเศรษฐกิจการค้า กระทรวงพาณิชย์เป็นหน่วยงานที่จัดทำดัชนีราคาผู้บริโภคของประเทศไทย 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ใช้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ลุ่ม สัดส่วนค่าใช้จ่ายของแต่ละกลุ่มเทียบกับค่าใช้จ่ายทั้งหมดที่นำมา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ของ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>2541 (</w:t>
      </w:r>
      <w:r>
        <w:rPr>
          <w:rFonts w:ascii="Angsana New" w:hAnsi="Angsana New"/>
          <w:sz w:val="32"/>
          <w:sz w:val="32"/>
          <w:szCs w:val="32"/>
        </w:rPr>
        <w:t>ปีล่าสุ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แสดงค่าของสัดส่วนนี้ของทั้งสองปี จะเห็นได้ว่าบริการการศึกษาไม่ได้มีกลุ่มต่างหาก แต่รวมการบันเทิงและการอ่าน สัดส่วนค่าใช้จ่ายในกลุ่มนี้ลดลงจาก </w:t>
      </w:r>
      <w:r>
        <w:rPr>
          <w:rFonts w:cs="Angsana New" w:ascii="Angsana New" w:hAnsi="Angsana New"/>
          <w:sz w:val="32"/>
          <w:szCs w:val="32"/>
        </w:rPr>
        <w:t>7.8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7 </w:t>
      </w:r>
      <w:r>
        <w:rPr>
          <w:rFonts w:ascii="Angsana New" w:hAnsi="Angsana New"/>
          <w:sz w:val="32"/>
          <w:sz w:val="32"/>
          <w:szCs w:val="32"/>
        </w:rPr>
        <w:t xml:space="preserve">มาเป็น </w:t>
      </w:r>
      <w:r>
        <w:rPr>
          <w:rFonts w:cs="Angsana New" w:ascii="Angsana New" w:hAnsi="Angsana New"/>
          <w:sz w:val="32"/>
          <w:szCs w:val="32"/>
        </w:rPr>
        <w:t>6.72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1</w:t>
      </w:r>
    </w:p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1080" w:hanging="10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2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ใช้จ่ายของครัวเรือนที่ใช้เป็นน้ำหนักสำหรับคำนวณดัชนีราคาผู้บริโภคของ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37</w:t>
      </w:r>
    </w:p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394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37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ุก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อาหารและเครื่องดื่มไม่มีแอลกอฮอล์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ครื่องนุ่งห่มและรองเท้า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คหสถาน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ตรวจรักษาและบริการส่วนบุคคล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พาหนะ การขนส่งและการสื่อสาร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การบันเทิง การอ่านและการศึกษา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ยาสูบและเครื่องดื่มมีแอลกอฮอล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53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8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3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1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28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0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4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8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1</w:t>
            </w:r>
          </w:p>
        </w:tc>
      </w:tr>
    </w:tbl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่าสุดใช้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1 </w:t>
      </w:r>
      <w:r>
        <w:rPr>
          <w:rFonts w:ascii="Angsana New" w:hAnsi="Angsana New"/>
          <w:sz w:val="32"/>
          <w:sz w:val="32"/>
          <w:szCs w:val="32"/>
        </w:rPr>
        <w:t xml:space="preserve">เป็นปีฐาน และมีการคำนวณตัวเลขทุกเดือน ตารางที่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ค่า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ดือนสิงหาคมและ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ดัชนีราคาผู้บริโภคของประเทศไทยในเดือนสิงหาคมและ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34"/>
        <w:gridCol w:w="1134"/>
        <w:gridCol w:w="1134"/>
        <w:gridCol w:w="1362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น้ำหนัก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ัชน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541 </w:t>
            </w:r>
            <w:r>
              <w:rPr>
                <w:rFonts w:cs="Angsana New" w:ascii="Angsana New" w:hAnsi="Angsana New"/>
                <w:sz w:val="32"/>
                <w:szCs w:val="32"/>
              </w:rPr>
              <w:t>= 10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ุก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.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อาหารและเครื่องดื่มไม่มีแอลกอฮอล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ครื่องนุ่งห่มและรองเท้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คหสถ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ตรวจรักษาและบริการส่วนบุคค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พาหนะ การขนส่งและการสื่อส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การบันเทิง การอ่านและการศึกษ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ยาสูบและเครื่องดื่มมีแอลกอฮอล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.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.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ผู้บริโภคพื้นฐ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อาหารสดและพลัง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.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.2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ดัชนีราคาผู้บริโภคด้านการศึกษาของประเทศไทยเพื่อเชื่อมโยงค่าใช้จ่ายด้านบริการการศึกษาราคาปัจจุบันกับค่าใช้จ่ายด้านบริการการศึกษาราคาปีฐานสามารถกระทำได้ด้วยการคำนวณต่อไปนี้ โดยเริ่มต้นต้องใช้สูตรดัชนีราคาผู้บริโภคด้านการศึกษาต่อไปนี้</w:t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4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34pt" filled="f" o:ole="">
            <v:imagedata r:id="rId33" o:title=""/>
          </v:shape>
          <o:OLEObject Type="Embed" ProgID="" ShapeID="ole_rId32" DrawAspect="Content" ObjectID="_2077109714" r:id="rId32"/>
        </w:object>
      </w:r>
    </w:p>
    <w:p>
      <w:pPr>
        <w:pStyle w:val="Normal"/>
        <w:ind w:left="2340" w:hanging="1620"/>
        <w:rPr/>
      </w:pPr>
      <w:r>
        <w:rPr>
          <w:rFonts w:ascii="Angsana New" w:hAnsi="Angsana New"/>
          <w:sz w:val="32"/>
          <w:sz w:val="32"/>
          <w:szCs w:val="32"/>
        </w:rPr>
        <w:t xml:space="preserve">โดยที่ </w:t>
      </w:r>
      <w:r>
        <w:rPr>
          <w:rFonts w:ascii="Angsana New" w:hAnsi="Angsana New"/>
          <w:sz w:val="32"/>
          <w:sz w:val="32"/>
          <w:szCs w:val="32"/>
        </w:rPr>
        <w:object w:dxaOrig="2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1538420971" r:id="rId34"/>
        </w:objec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object w:dxaOrig="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8pt" filled="f" o:ole="">
            <v:imagedata r:id="rId37" o:title=""/>
          </v:shape>
          <o:OLEObject Type="Embed" ProgID="" ShapeID="ole_rId36" DrawAspect="Content" ObjectID="_983350901" r:id="rId36"/>
        </w:objec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ป็นดัชนีราคาผู้บริโภคด้านการศึกษารวมและดัชนีราคาผู้บริโภคด้านการศึกษาระดับ </w:t>
      </w:r>
      <w:r>
        <w:rPr>
          <w:rFonts w:cs="Angsana New" w:ascii="Angsana New" w:hAnsi="Angsana New"/>
          <w:sz w:val="32"/>
          <w:szCs w:val="32"/>
        </w:rPr>
        <w:t xml:space="preserve">i (i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คือ ระดับประถมศึกษา มัธยมศึกษา และอุดม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o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ป็นปีฐาน และปีปัจจุบัน</w:t>
      </w:r>
    </w:p>
    <w:p>
      <w:pPr>
        <w:pStyle w:val="Normal"/>
        <w:ind w:left="2340" w:hanging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3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8pt" filled="f" o:ole="">
            <v:imagedata r:id="rId39" o:title=""/>
          </v:shape>
          <o:OLEObject Type="Embed" ProgID="" ShapeID="ole_rId38" DrawAspect="Content" ObjectID="_37508747" r:id="rId38"/>
        </w:objec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ค่าใช้จ่ายบริการการศึกษาระดับ </w:t>
      </w:r>
      <w:r>
        <w:rPr>
          <w:rFonts w:cs="Angsana New" w:ascii="Angsana New" w:hAnsi="Angsana New"/>
          <w:sz w:val="32"/>
          <w:szCs w:val="32"/>
        </w:rPr>
        <w:t>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ียบกับค่าใช้จ่ายบริการการศึกษาทั้งหม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3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9pt" filled="f" o:ole="">
            <v:imagedata r:id="rId41" o:title=""/>
          </v:shape>
          <o:OLEObject Type="Embed" ProgID="" ShapeID="ole_rId40" DrawAspect="Content" ObjectID="_490515651" r:id="rId40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คำนวณได้ด้วยสูตรต่อไปนี้</w:t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4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36pt" filled="f" o:ole="">
            <v:imagedata r:id="rId43" o:title=""/>
          </v:shape>
          <o:OLEObject Type="Embed" ProgID="" ShapeID="ole_rId42" DrawAspect="Content" ObjectID="_1207528455" r:id="rId42"/>
        </w:objec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โด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71391297" r:id="rId44"/>
        </w:objec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ใช้จ่ายต่อ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ในการศึกษาระดับ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unit cost </w:t>
      </w:r>
      <w:r>
        <w:rPr>
          <w:rFonts w:ascii="Angsana New" w:hAnsi="Angsana New"/>
          <w:sz w:val="32"/>
          <w:sz w:val="32"/>
          <w:szCs w:val="32"/>
        </w:rPr>
        <w:t xml:space="preserve">ของการบริการการศึกษานักเร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>ได้แสดงการคำนวณต้นทุนต่อหน่วยของการผลิตนักเรียนและนักศึกษาในแต่ละระดับการศึกษ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ของบัญชีการศึกษาแห่งชาติสามารถให้ค่า  </w:t>
      </w:r>
      <w:r>
        <w:rPr>
          <w:rFonts w:ascii="Angsana New" w:hAnsi="Angsana New"/>
          <w:sz w:val="32"/>
          <w:sz w:val="32"/>
          <w:szCs w:val="32"/>
        </w:rPr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1063148905" r:id="rId46"/>
        </w:objec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z w:val="32"/>
          <w:sz w:val="32"/>
          <w:szCs w:val="32"/>
        </w:rPr>
        <w:object w:dxaOrig="2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8pt" filled="f" o:ole="">
            <v:imagedata r:id="rId49" o:title=""/>
          </v:shape>
          <o:OLEObject Type="Embed" ProgID="" ShapeID="ole_rId48" DrawAspect="Content" ObjectID="_1210867977" r:id="rId48"/>
        </w:object>
      </w:r>
      <w:r>
        <w:rPr>
          <w:rFonts w:ascii="Angsana New" w:hAnsi="Angsana New"/>
          <w:sz w:val="32"/>
          <w:sz w:val="32"/>
          <w:szCs w:val="32"/>
        </w:rPr>
        <w:t xml:space="preserve"> ได้ ส่วนการเลือกจะใช้ปีใดเป็นปีฐานสามารถทำได้อย่างสะดวกและง่ายดายหากมีบัญชีการศึกษาแห่งชาติของปีนั้นๆ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้านการศึกษาในราคาปีปัจจุบันสามารถแปลงเป็นค่าใช้จ่ายในราคาปีฐานได้ด้วยสูตรต่อไปนี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object w:dxaOrig="12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9pt" filled="f" o:ole="">
            <v:imagedata r:id="rId51" o:title=""/>
          </v:shape>
          <o:OLEObject Type="Embed" ProgID="" ShapeID="ole_rId50" DrawAspect="Content" ObjectID="_2114822582" r:id="rId50"/>
        </w:objec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929590455" r:id="rId52"/>
        </w:objec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ใช้จ่ายในราคาปีฐา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804991152" r:id="rId54"/>
        </w:objec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ใช้จ่ายในราคาปีปัจจุบั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ปกติแล้ว กระทรวงพาณิชย์มีข้อมูลที่พร้อมในการคำนวณดัชนีราคาผู้บริโภคด้านการศึกษารวม สำนักบัญชีประชาชาติจึงควรนำดัชนีนี้มาใช้ในการแปลงค่าใช้จ่ายด้านการศึกษาจากบัญชีการศึกษาแห่งชาติปีต่างๆให้เป็นค่าใช้จ่ายในราคาปีฐานด้วยสูตรข้างต้น</w:t>
      </w:r>
    </w:p>
    <w:sectPr>
      <w:headerReference w:type="default" r:id="rId56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/>
        <w:iCs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</w:tabs>
      <w:jc w:val="left"/>
      <w:outlineLvl w:val="2"/>
    </w:pPr>
    <w:rPr>
      <w:sz w:val="32"/>
      <w:szCs w:val="32"/>
      <w:lang w:val="en-US" w:eastAsia="zh-CN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val="en-US" w:eastAsia="zh-CN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  <w:color w:val="auto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1">
    <w:name w:val="WW8Num50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Symbol"/>
      <w:color w:val="auto"/>
      <w:sz w:val="28"/>
      <w:szCs w:val="2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  <w:b/>
      <w:bCs/>
      <w:i w:val="false"/>
      <w:iCs w:val="false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Symbol"/>
      <w:color w:val="auto"/>
      <w:sz w:val="28"/>
      <w:szCs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/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tabs>
        <w:tab w:val="left" w:pos="720" w:leader="none"/>
      </w:tabs>
      <w:jc w:val="left"/>
    </w:pPr>
    <w:rPr>
      <w:rFonts w:ascii="Angsana New" w:hAnsi="Angsana New" w:cs="Angsana New"/>
      <w:sz w:val="32"/>
      <w:szCs w:val="32"/>
      <w:lang w:val="en-US" w:eastAsia="zh-CN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rFonts w:ascii="Angsana New" w:hAnsi="Angsana New" w:cs="Angsana New"/>
      <w:sz w:val="32"/>
      <w:szCs w:val="32"/>
      <w:lang w:val="en-US" w:eastAsia="zh-CN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Angsana New" w:hAnsi="Angsana New" w:cs="Angsana New"/>
      <w:sz w:val="32"/>
      <w:szCs w:val="32"/>
      <w:lang w:val="en-US" w:eastAsia="zh-CN"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 New" w:hAnsi="Angsana New" w:cs="Angsana New"/>
      <w:sz w:val="32"/>
      <w:szCs w:val="32"/>
      <w:lang w:val="en-US" w:bidi="th-TH"/>
    </w:rPr>
  </w:style>
  <w:style w:type="paragraph" w:styleId="BodyText2">
    <w:name w:val="Body Text 2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36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8.wmf"/><Relationship Id="rId56" Type="http://schemas.openxmlformats.org/officeDocument/2006/relationships/header" Target="head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07:00Z</dcterms:created>
  <dc:creator>40990018</dc:creator>
  <dc:description/>
  <dc:language>en-US</dc:language>
  <cp:lastModifiedBy>faculty of economics</cp:lastModifiedBy>
  <cp:lastPrinted>2005-01-12T13:48:00Z</cp:lastPrinted>
  <dcterms:modified xsi:type="dcterms:W3CDTF">2005-01-12T08:46:00Z</dcterms:modified>
  <cp:revision>24</cp:revision>
  <dc:subject/>
  <dc:title>บทที่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